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  <w:t xml:space="preserve">РЕЗУЛЬТАТЫ </w:t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  <w:t xml:space="preserve">ИНДИКАТИВНОГО ОБСЛЕДОВАНИЯ ПРЕДПРИЯТИЙ </w:t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  <w:t xml:space="preserve">УКРАИНЫ, ПРЕДОСТАВЛЯЮЩИХ </w:t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  <w:t xml:space="preserve">УСЛУГИ ВОДОСНАБЖЕНИЯ И ВОДООТВЕДЕНИЯ </w:t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TNR"/>
        <w:rPr/>
      </w:pPr>
      <w:r>
        <w:rPr/>
        <w:tab/>
        <w:tab/>
      </w:r>
      <w:r>
        <w:rPr>
          <w:b/>
        </w:rPr>
        <w:tab/>
        <w:t>ОСНОВНАЯ ЧАСТЬ. ХАРАКТЕРИСТИКА ИНДИКАТОРОВ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TNR"/>
        <w:jc w:val="right"/>
        <w:rPr>
          <w:sz w:val="28"/>
        </w:rPr>
      </w:pPr>
      <w:r>
        <w:rPr>
          <w:sz w:val="28"/>
        </w:rPr>
        <w:t xml:space="preserve">Подготовлено для </w:t>
      </w:r>
      <w:r>
        <w:rPr>
          <w:sz w:val="28"/>
          <w:lang w:val="en-US"/>
        </w:rPr>
        <w:t>OECD</w:t>
      </w:r>
    </w:p>
    <w:p>
      <w:pPr>
        <w:pStyle w:val="TNR"/>
        <w:jc w:val="right"/>
        <w:rPr>
          <w:sz w:val="28"/>
        </w:rPr>
      </w:pPr>
      <w:r>
        <w:rPr>
          <w:sz w:val="28"/>
        </w:rPr>
        <w:t>Институтом «УкркоммунНИИпрогресс»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TNR"/>
        <w:jc w:val="center"/>
        <w:rPr>
          <w:sz w:val="28"/>
        </w:rPr>
      </w:pPr>
      <w:r>
        <w:rPr>
          <w:sz w:val="28"/>
        </w:rPr>
        <w:t>Харьков 2002</w:t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color w:val="000000"/>
              <w:lang w:val="en-US"/>
            </w:rPr>
            <w:instrText xml:space="preserve"> TOC \o "1-3" \u </w:instrText>
          </w:r>
          <w:r>
            <w:rPr>
              <w:sz w:val="24"/>
              <w:color w:val="000000"/>
              <w:lang w:val="en-US"/>
            </w:rPr>
            <w:fldChar w:fldCharType="separate"/>
          </w:r>
          <w:r>
            <w:rPr>
              <w:color w:val="000000"/>
              <w:sz w:val="24"/>
              <w:lang w:val="en-US"/>
            </w:rPr>
            <w:t>В</w:t>
          </w:r>
          <w:r>
            <w:rPr>
              <w:caps w:val="false"/>
              <w:smallCaps w:val="false"/>
              <w:color w:val="000000"/>
              <w:sz w:val="24"/>
              <w:lang w:val="en-US"/>
            </w:rPr>
            <w:t>ведение</w:t>
          </w:r>
          <w:r>
            <w:rPr>
              <w:color w:val="000000"/>
              <w:sz w:val="24"/>
              <w:lang w:val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lang w:val="en-US"/>
            </w:rPr>
          </w:pPr>
          <w:r>
            <w:rPr>
              <w:caps w:val="false"/>
              <w:smallCaps w:val="false"/>
              <w:color w:val="000000"/>
              <w:sz w:val="24"/>
              <w:lang w:val="en-US"/>
            </w:rPr>
            <w:t>Характеристика индикаторов результатов производственно-хозяйственной деятельности предприятий водопроводно-канализационного хозяйства Украины</w:t>
          </w:r>
          <w:r>
            <w:rPr>
              <w:color w:val="000000"/>
              <w:sz w:val="24"/>
              <w:lang w:val="en-US"/>
            </w:rPr>
            <w:tab/>
            <w:t>4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/>
            </w:rPr>
          </w:pPr>
          <w:r>
            <w:rPr>
              <w:color w:val="000000"/>
              <w:lang w:val="en-US"/>
            </w:rPr>
            <w:t>Объем предоставления услуг</w:t>
            <w:tab/>
            <w:t>4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Охват населения услугами водоснабжения</w:t>
            <w:tab/>
            <w:t>4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Охват населения услугами водоотведения</w:t>
            <w:tab/>
            <w:t>5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Производство воды</w:t>
            <w:tab/>
            <w:t>6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Потребление воды</w:t>
            <w:tab/>
            <w:t>7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Неучтенная вода</w:t>
            <w:tab/>
            <w:t>9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/>
            </w:rPr>
          </w:pPr>
          <w:r>
            <w:rPr>
              <w:color w:val="000000"/>
              <w:lang w:val="en-US"/>
            </w:rPr>
            <w:t>Использование приборов учета</w:t>
            <w:tab/>
            <w:t>10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/>
            </w:rPr>
          </w:pPr>
          <w:r>
            <w:rPr>
              <w:color w:val="000000"/>
              <w:lang w:val="en-US"/>
            </w:rPr>
            <w:t>Качество предоставления услуг</w:t>
            <w:tab/>
            <w:t>12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Аварии на сетях водоснабжения</w:t>
            <w:tab/>
            <w:t>12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Аварии на сетях водоотведения</w:t>
            <w:tab/>
            <w:t>13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Жалобы на качество услуг водоснабжения и водоотведения</w:t>
            <w:tab/>
            <w:t>13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Продолжительность бесперебойного предоставления услуг водоснабжения</w:t>
            <w:tab/>
            <w:t>13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Переработка стоков</w:t>
            <w:tab/>
            <w:t>14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/>
            </w:rPr>
          </w:pPr>
          <w:r>
            <w:rPr>
              <w:color w:val="000000"/>
              <w:lang w:val="en-US"/>
            </w:rPr>
            <w:t>Характеристика расходов предоставления услуг</w:t>
            <w:tab/>
            <w:t>15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Производственные расходы</w:t>
            <w:tab/>
            <w:t>15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Фонд оплаты труда как доля производственных расходов</w:t>
            <w:tab/>
            <w:t>16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Численность персонала</w:t>
            <w:tab/>
            <w:t>16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Доля услуг, выполняемых сторонними организациями</w:t>
            <w:tab/>
            <w:t>19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Расходы по обслуживанию долга</w:t>
            <w:tab/>
            <w:t>20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/>
            </w:rPr>
          </w:pPr>
          <w:r>
            <w:rPr>
              <w:color w:val="000000"/>
              <w:lang w:val="en-US"/>
            </w:rPr>
            <w:t>Характеристика доходов от предоставления услуг</w:t>
            <w:tab/>
            <w:t>20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Доходы от предоставления услуг водоснабжения……………………………………..20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Эффективность предоставления услуг</w:t>
            <w:tab/>
            <w:t>21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Характеристика дебиторской задолженности</w:t>
            <w:tab/>
            <w:t>22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/>
            </w:rPr>
          </w:pPr>
          <w:r>
            <w:rPr>
              <w:color w:val="000000"/>
              <w:lang w:val="en-US"/>
            </w:rPr>
            <w:t>Тарифная политика</w:t>
            <w:tab/>
            <w:t>23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Соотношение стоимости услуг водоснабжения и доходов населения</w:t>
            <w:tab/>
            <w:t>23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Соотношение стоимости кубометра воды для промышленных потребителей и населения</w:t>
            <w:tab/>
            <w:t>24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Инвестиционная политика предприятий</w:t>
            <w:tab/>
            <w:t>24</w:t>
          </w:r>
        </w:p>
        <w:p>
          <w:pPr>
            <w:pStyle w:val="Heading4"/>
            <w:rPr/>
          </w:pPr>
          <w:r>
            <w:rPr/>
            <w:t xml:space="preserve">   </w:t>
          </w:r>
          <w:r>
            <w:rPr/>
            <w:t>Энергозатраты……………………………………………………………………………26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/>
            </w:rPr>
          </w:pPr>
          <w:r>
            <w:rPr>
              <w:color w:val="000000"/>
              <w:lang w:val="en-US"/>
            </w:rPr>
            <w:t>Экологические аспекты деятельности предприятий</w:t>
            <w:tab/>
            <w:t>27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/>
          </w:pPr>
          <w:r>
            <w:rPr>
              <w:color w:val="000000"/>
              <w:sz w:val="24"/>
              <w:lang w:val="en-US"/>
            </w:rPr>
            <w:t>Приложение 1 П</w:t>
          </w:r>
          <w:r>
            <w:rPr>
              <w:caps w:val="false"/>
              <w:smallCaps w:val="false"/>
              <w:color w:val="000000"/>
              <w:sz w:val="24"/>
              <w:lang w:val="en-US"/>
            </w:rPr>
            <w:t>еречень предприятий Украины, принявших участие в индикативном обследовании</w:t>
          </w:r>
          <w:r>
            <w:rPr>
              <w:color w:val="000000"/>
              <w:sz w:val="24"/>
              <w:lang w:val="en-US"/>
            </w:rPr>
            <w:tab/>
            <w:t>29</w:t>
          </w:r>
        </w:p>
        <w:p>
          <w:pPr>
            <w:pStyle w:val="Contents1"/>
            <w:rPr/>
          </w:pPr>
          <w:r>
            <w:rPr>
              <w:sz w:val="24"/>
            </w:rPr>
            <w:t xml:space="preserve">Приложение 2 </w:t>
          </w:r>
          <w:r>
            <w:rPr>
              <w:caps w:val="false"/>
              <w:smallCaps w:val="false"/>
              <w:sz w:val="24"/>
            </w:rPr>
            <w:t>Результаты индикативного обследования</w:t>
          </w:r>
          <w:r>
            <w:rPr>
              <w:caps w:val="false"/>
              <w:smallCaps w:val="false"/>
            </w:rPr>
            <w:t xml:space="preserve"> </w:t>
          </w:r>
          <w:r>
            <w:rPr>
              <w:caps w:val="false"/>
              <w:smallCaps w:val="false"/>
              <w:sz w:val="24"/>
            </w:rPr>
            <w:t>предприятий</w:t>
          </w:r>
          <w:r>
            <w:rPr/>
            <w:t xml:space="preserve"> </w:t>
          </w:r>
          <w:r>
            <w:rPr>
              <w:caps w:val="false"/>
              <w:smallCaps w:val="false"/>
              <w:sz w:val="24"/>
            </w:rPr>
            <w:t>Украины……….……………………………………………………………………………….31</w:t>
          </w:r>
          <w:r>
            <w:rPr>
              <w:smallCaps w:val="false"/>
              <w:caps w:val="false"/>
              <w:sz w:val="24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061" w:leader="dot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tents1"/>
        <w:tabs>
          <w:tab w:val="clear" w:pos="708"/>
          <w:tab w:val="right" w:pos="9061" w:leader="dot"/>
        </w:tabs>
        <w:rPr/>
      </w:pPr>
      <w:r>
        <w:rPr/>
        <w:t>Введение</w:t>
      </w:r>
    </w:p>
    <w:p>
      <w:pPr>
        <w:pStyle w:val="Style14"/>
        <w:rPr/>
      </w:pPr>
      <w:r>
        <w:rPr/>
        <w:t xml:space="preserve">Существующая в настоящее время статистическая отчетность в виде форм «1-водопровод», «1-канализация», «1-водхоз» не дает возможности в полной мере произвести сравнительную оценку результатов функционирования Водоканалов. Усилия Государственного Комитета Украины по вопросам жилищно-коммунального хозяйства (Госжилкоммунхоза), направленные на систематизацию отдельных показателей по областям обеспечивают их сопоставимость на определенном этапе, тогда как по подотрасли в целом оценка деятельности Водоканалов по общепринятым на международном уровне критериям не производится. </w:t>
      </w:r>
    </w:p>
    <w:p>
      <w:pPr>
        <w:pStyle w:val="Style14"/>
        <w:rPr/>
      </w:pPr>
      <w:r>
        <w:rPr/>
        <w:t xml:space="preserve">В условиях крайней степени изношенности основных средств водопроводно-канализационного хозяйства Украины, когда из-за частых порывов и существенных потерь воды наблюдаются перебои в водоснабжении, а производственные расходы продолжают неуклонно расти, некоторые Водоканалы предпринимают попытки привлечь иностранный капитал для разрешения своих проблем. Исходя из опыта такого сотрудничества, целесообразность вложения инвестиций и их окупаемость иностранные инвесторы оценивают по эффективности функционирования и финансовой устойчивости Водоканалов. </w:t>
      </w:r>
    </w:p>
    <w:p>
      <w:pPr>
        <w:pStyle w:val="Style14"/>
        <w:rPr/>
      </w:pPr>
      <w:r>
        <w:rPr/>
        <w:t>По инициативе Всемирного банка разработан и сформулирован единый набор отдельных данных, установлен минимальный перечень основных показателей для сравнения эффективности производственно-финансовой деятельности ВКХ.</w:t>
      </w:r>
    </w:p>
    <w:p>
      <w:pPr>
        <w:pStyle w:val="Style14"/>
        <w:rPr/>
      </w:pPr>
      <w:r>
        <w:rPr/>
        <w:t xml:space="preserve">Оценка информации, собранной в процессе обследования, осуществляется с помощью системы индикаторов, характеризующих уровень обеспеченности услугами водоснабжения и водоотведения, техническое и финансовое состояние предприятий, экономические и экологические аспекты водопользования. </w:t>
      </w:r>
    </w:p>
    <w:p>
      <w:pPr>
        <w:pStyle w:val="Style14"/>
        <w:rPr/>
      </w:pPr>
      <w:r>
        <w:rPr/>
        <w:t>Настоящий отчет составлен по итогам индикативного обследования предприятий водопроводно-канализационного хозяйства Украины. В обследовании на добровольной основе приняло участие 61 предприятие</w:t>
      </w:r>
      <w:r>
        <w:rPr>
          <w:rStyle w:val="FootnoteCharacters"/>
          <w:rStyle w:val="FootnoteAnchor"/>
        </w:rPr>
        <w:footnoteReference w:id="2"/>
      </w:r>
      <w:r>
        <w:rPr/>
        <w:t xml:space="preserve">, из которых 53 являются специализированными водопроводно-канализационными управлениями и только 8 - многоотраслевыми жилищно-коммунальными. На территории города Харькова работает два предприятия: «Харьковкоммунпромвод», оказывающее услуги водоснабжения, и «Харьковкоммуночиствод», предоставляющее услуги канализации. Суммарное число пользователей услуг водоснабжения по предприятиям, охваченным индикативным обследованием, достигает 3620,7 тыс. человек, что составляет примерно 11,3% от общей численности населения страны, пользующегося централизованным водоснабжением. </w:t>
      </w:r>
    </w:p>
    <w:p>
      <w:pPr>
        <w:pStyle w:val="Style14"/>
        <w:rPr/>
      </w:pPr>
      <w:r>
        <w:rPr/>
        <w:t>В соответствии с программой проведения работ по теме «Определение эффективности работы коммунальных водохозяйственных систем в Украине», согласованной с заказчиком ОЕС</w:t>
      </w:r>
      <w:r>
        <w:rPr>
          <w:lang w:val="en-US"/>
        </w:rPr>
        <w:t>D</w:t>
      </w:r>
      <w:r>
        <w:rPr/>
        <w:t xml:space="preserve"> и Госжилкомхозом Украины по согласию руководителей региональных коммунальных управлений рамки работы охватывают четыре области Украины, выделенные на рисунке 1: </w:t>
      </w:r>
    </w:p>
    <w:p>
      <w:pPr>
        <w:pStyle w:val="Style14"/>
        <w:numPr>
          <w:ilvl w:val="0"/>
          <w:numId w:val="3"/>
        </w:numPr>
        <w:rPr/>
      </w:pPr>
      <w:r>
        <w:rPr/>
        <w:t>Закарпатскую – 11 предприятий;</w:t>
      </w:r>
    </w:p>
    <w:p>
      <w:pPr>
        <w:pStyle w:val="Style14"/>
        <w:numPr>
          <w:ilvl w:val="0"/>
          <w:numId w:val="3"/>
        </w:numPr>
        <w:rPr/>
      </w:pPr>
      <w:r>
        <w:rPr/>
        <w:t>Львовскую – 20 предприятий;</w:t>
      </w:r>
    </w:p>
    <w:p>
      <w:pPr>
        <w:pStyle w:val="Style14"/>
        <w:numPr>
          <w:ilvl w:val="0"/>
          <w:numId w:val="3"/>
        </w:numPr>
        <w:rPr/>
      </w:pPr>
      <w:r>
        <w:rPr/>
        <w:t>Николаевскую – 7 предприятий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Харьковскую – 23 предприятия. </w:t>
      </w:r>
    </w:p>
    <w:p>
      <w:pPr>
        <w:pStyle w:val="Style14"/>
        <w:rPr/>
      </w:pPr>
      <w:r>
        <w:rPr/>
        <w:t>Необходимо отметить, что часть предприятий не смогли предоставить исходные данные, необходимые для расчета индикаторов в полном объеме и требуемого качества. К числу вопросов, вызвавших затруднения при заполнении анкет, относятся:</w:t>
      </w:r>
    </w:p>
    <w:p>
      <w:pPr>
        <w:pStyle w:val="Style14"/>
        <w:numPr>
          <w:ilvl w:val="0"/>
          <w:numId w:val="4"/>
        </w:numPr>
        <w:rPr/>
      </w:pPr>
      <w:r>
        <w:rPr/>
        <w:t>количество подключений к услугам водоснабжения, канализации,</w:t>
      </w:r>
    </w:p>
    <w:p>
      <w:pPr>
        <w:pStyle w:val="Style14"/>
        <w:numPr>
          <w:ilvl w:val="0"/>
          <w:numId w:val="4"/>
        </w:numPr>
        <w:rPr/>
      </w:pPr>
      <w:r>
        <w:rPr/>
        <w:t>среднемесячный доход на душу населения,</w:t>
      </w:r>
    </w:p>
    <w:p>
      <w:pPr>
        <w:pStyle w:val="Style14"/>
        <w:numPr>
          <w:ilvl w:val="0"/>
          <w:numId w:val="4"/>
        </w:numPr>
        <w:rPr/>
      </w:pPr>
      <w:r>
        <w:rPr/>
        <w:t>количество подключений с приборами учета,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доля воды, счет на которую выставлен по приборам учета, </w:t>
      </w:r>
    </w:p>
    <w:p>
      <w:pPr>
        <w:pStyle w:val="Style14"/>
        <w:numPr>
          <w:ilvl w:val="0"/>
          <w:numId w:val="4"/>
        </w:numPr>
        <w:rPr/>
      </w:pPr>
      <w:r>
        <w:rPr/>
        <w:t>количество жалоб пользователей на услуги водоснабжения, канализации.</w:t>
      </w:r>
    </w:p>
    <w:p>
      <w:pPr>
        <w:pStyle w:val="Style14"/>
        <w:numPr>
          <w:ilvl w:val="0"/>
          <w:numId w:val="4"/>
        </w:numPr>
        <w:rPr/>
      </w:pPr>
      <w:r>
        <w:rPr/>
        <w:t>количество аварий на сетях водоснабжения, водоотведения,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 </w:t>
      </w:r>
      <w:r>
        <w:rPr/>
        <w:t>доля неденежных доходов предприятия.</w:t>
      </w:r>
    </w:p>
    <w:p>
      <w:pPr>
        <w:pStyle w:val="Style14"/>
        <w:rPr/>
      </w:pPr>
      <w:r>
        <w:rPr/>
        <w:t>Поэтому при расчете сводных индикаторов  использовались исходные данные тех предприятий, которые предоставили информацию, необходимую для их расче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1"/>
        <w:jc w:val="both"/>
        <w:rPr/>
      </w:pPr>
      <w:r>
        <w:rPr/>
        <w:t>Характеристика индикаторов результатов производственно-финансовой деятельности предприятий водопроводно-канализационного хозяйства Украины</w:t>
      </w:r>
    </w:p>
    <w:p>
      <w:pPr>
        <w:pStyle w:val="2"/>
        <w:rPr>
          <w:color w:val="0000FF"/>
        </w:rPr>
      </w:pPr>
      <w:r>
        <w:rPr>
          <w:color w:val="0000FF"/>
        </w:rPr>
        <w:t>Объем предоставления услуг</w:t>
      </w:r>
    </w:p>
    <w:p>
      <w:pPr>
        <w:pStyle w:val="3"/>
        <w:rPr>
          <w:color w:val="0000FF"/>
        </w:rPr>
      </w:pPr>
      <w:r>
        <w:rPr>
          <w:color w:val="0000FF"/>
        </w:rPr>
        <w:t>Охват населения услугами водоснабжения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.1</w:t>
      </w:r>
      <w:r>
        <w:rPr/>
        <w:t xml:space="preserve"> </w:t>
      </w:r>
      <w:r>
        <w:rPr>
          <w:rStyle w:val="Style13"/>
        </w:rPr>
        <w:t>«Охват населения услугами водоснабжения», %</w:t>
      </w:r>
    </w:p>
    <w:p>
      <w:pPr>
        <w:pStyle w:val="Style14"/>
        <w:rPr/>
      </w:pPr>
      <w:r>
        <w:rPr/>
        <w:t xml:space="preserve">На протяжении анализируемого периода обеспеченность населения услугами водоснабжения городов Украины, охваченных индикативным обследованием, снизилась с 84,6% до 81,77%. Уменьшение величины индикатора зафиксировано по Львовской (на 8,5%) и Харьковской (на 0,7%) областях. </w:t>
      </w:r>
    </w:p>
    <w:p>
      <w:pPr>
        <w:pStyle w:val="Style14"/>
        <w:rPr/>
      </w:pPr>
      <w:r>
        <w:rPr/>
        <w:t>Столь значительное сокращение показателя по Львовской области произошло за счет предприятия областного центра Львовводоканал (с 90% в 1997 г. до 77% в 2001 г) и Золочевского ПУВКХ (с 90 до 85% соответственно).  По остальным предприятиям наблюдается пусть и незначительное, но увеличение величины индикатора. Пять предприятий этой области по итогам 2001 г. показали 100% обеспеченность услугами водоснабжения: ГКП «Перемышлянского ВКХ, Водоканалы городов Моршина, Жидачева, Трускавца, Новояворовска. Чуть более 4 из 10 человек, проживающих на территориях, обслуживаемых предприятиями Старосамборовского и Сколевского ВКХ, имели доступ к услугам водоснабжения.</w:t>
      </w:r>
    </w:p>
    <w:p>
      <w:pPr>
        <w:pStyle w:val="Style14"/>
        <w:rPr/>
      </w:pPr>
      <w:r>
        <w:rPr/>
        <w:t>Обеспеченность населения Харьковской области услугами водоснабжения колебалась на уровне 83%. Предприятие областного центра «Харьковкоммунпромвод» обеспечило достаточно высокий уровень индикатора – 93%, с незначительным снижением в 2001 г. до 92%. Сокращение значения показателя наблюдалось у  девяти предприятий области, наиболее существенно у Волчанского водопроводного участка (с 31 до 26% на начало и конец периода),  Первомайского КПУВКХ (с 86 до 80%), Лозовского ППВКХ (с 81 до 76%), Нововодолажского ВКП (с 62,08 до 54,58%).</w:t>
      </w:r>
    </w:p>
    <w:p>
      <w:pPr>
        <w:pStyle w:val="Style14"/>
        <w:rPr/>
      </w:pPr>
      <w:r>
        <w:rPr/>
        <w:t>Наиболее высокий уровень данного индикатора на протяжении исследуемого периода сохранялся у предприятий Николаевской области, порядка 93%. Следует отметить, что на значение этого индикатора непосредственное влияние оказали данные по ГКП «Николаевводоканал» (99,94%), ЦВКХ и ТС ОП «Южно-Украинская АЭС» (100%) и КП «Горводоканал» г. Баштанка (99,59%). У двух предприятий (КП «Горснаб» г. Вознесенска и ПУВКХ г. Первомайска)  уровень индикатора по итогам 2001 г. был ниже 70%.</w:t>
      </w:r>
    </w:p>
    <w:p>
      <w:pPr>
        <w:pStyle w:val="Style14"/>
        <w:rPr/>
      </w:pPr>
      <w:r>
        <w:rPr/>
        <w:t>В наименьшей степени услугами водоснабжения охвачены жители Закарпатской области. Три предприятия этой области (Воловецкое ПУЖКХ, Виноградовское ПУЖКХ и Свалявское РПУВКХ)  обеспечивают менее половины своих жителей услугами водоснабжения. У Межгорского ПУЖКХ зафиксировано минимальное значение индикатора среди предприятий Украины, принявших участие в индикативном обследовании  (по итогам 2001г. – 28,04%). Только у горводоканала г. Мукачево и Ужгородского ПУВКХ  уровень индикатора превышает 90%.</w:t>
      </w:r>
    </w:p>
    <w:p>
      <w:pPr>
        <w:pStyle w:val="Style14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0000FF"/>
        </w:rPr>
      </w:pPr>
      <w:r>
        <w:rPr>
          <w:color w:val="0000FF"/>
        </w:rPr>
        <w:t>Охват населения услугами водоотведения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2.1</w:t>
      </w:r>
      <w:r>
        <w:rPr/>
        <w:t xml:space="preserve"> </w:t>
      </w:r>
      <w:r>
        <w:rPr>
          <w:rStyle w:val="Style13"/>
        </w:rPr>
        <w:t>«Охват населения услугами водоотведения», %</w:t>
      </w:r>
    </w:p>
    <w:p>
      <w:pPr>
        <w:pStyle w:val="Style14"/>
        <w:rPr/>
      </w:pPr>
      <w:r>
        <w:rPr/>
        <w:t xml:space="preserve">Намного хуже по сравнению с обеспеченностью услугами водоснабжения население обследуемых городов Украины охвачено услугами водоотведения. По итогам 2001 года   по предприятиям, принявшим участие в индикативном обследовании, величина этого показателя составляла 66,21%, увеличившись на 2% по сравнению с 1997 г., за счет включения в сводный расчет  в 1999 г. «Харьковкоммуночиствод» со значением 75%. </w:t>
      </w:r>
    </w:p>
    <w:p>
      <w:pPr>
        <w:pStyle w:val="Style14"/>
        <w:rPr/>
      </w:pPr>
      <w:r>
        <w:rPr/>
        <w:t xml:space="preserve">Необходимо отметить, что средние значения индикатора за 2001 год  в разрезе областей практически одинаковы – 64,04% в Харьковской области, 65,53% в Закарпатской, более 68% в Николаевской и Львовской областях. </w:t>
      </w:r>
    </w:p>
    <w:p>
      <w:pPr>
        <w:pStyle w:val="Style14"/>
        <w:rPr/>
      </w:pPr>
      <w:r>
        <w:rPr/>
        <w:t>Более чем на 6% снизился уровень охвата канализацией жителей Львовской области, в основном за счет Львовводоканала, где величина индикатора уменьшилась с 83% в 1997 г. до 75% в 2001г. Еще у трех предприятий области сокращение уровня индикатора достигает 3%: КП «Дрогобычводоканал» с 72 до 69%, Золочевского ПУВКХ  с 70 до 67%. Необходимо выделить ГКП Перемышлянского ВКХ, сумевшего за 1998-2001 г.г. на 13% увеличить обеспеченность жителей услугами водоотведения. ГКП «Яворовводоканал» не предоставляет своим пользователям услуг водоотведения. Минимальное значение данного показателя на протяжении всего анализируемого периода зафиксировано у РКП «Сокальводоканал», здесь услугами водоотведения охвачено только 3% населения. Около 20% населения предоставлены услуги водоотведения такими предприятиями, как ГКП «Сколевское ВКХ», ГКП «Бродыводоканал» и ГКП «Городокское ВКХ». Наиболее весомы значения индикатора у Водоканалов городов Моршина и  Трускавца, где уровень обеспеченности населения за 1997-2001 г.г. составлял 99 и 98% соответственно.</w:t>
      </w:r>
    </w:p>
    <w:p>
      <w:pPr>
        <w:pStyle w:val="Style14"/>
        <w:rPr/>
      </w:pPr>
      <w:r>
        <w:rPr/>
        <w:t>Население двух городов  Харьковской области (Коломак и Волчанск) не пользуется услугами водоотведения. Очень низок уровень этого показателя в территориях, обслуживаемых  ПУВК Харьковского района (3%), Люботинским ВКУ (8%), Барвенковским ВКУ (11%). Среди предприятий области особо выделяются Шевченковское ПУЖКУ и Первомайское КПУВКХ, где величина индикатора превышает  его значение по областному центру на 8 и 2% и составляет 83 и 77% соответственно. На 10-14% за период анализа возрос уровень охвата населения услугами канализации  Зачепиловского КДВКП (с 20% в 1997 г. до 34% в 2001г.), Красноградского ПУВКХ (с 38 до 49%), Балаклейского ПУВКХ  (с 30 до 40%), Нововодолажского ВКП (с 38 до 45%).</w:t>
      </w:r>
    </w:p>
    <w:p>
      <w:pPr>
        <w:pStyle w:val="Style14"/>
        <w:rPr/>
      </w:pPr>
      <w:r>
        <w:rPr/>
        <w:t>Поскольку из 7 предприятий Николаевской области КП «Новобугский водопровод» по роду своей деятельности занимается производством и предоставлением только услуг водоснабжения, а по КП «Св</w:t>
      </w:r>
      <w:r>
        <w:rPr>
          <w:lang w:val="uk-UA"/>
        </w:rPr>
        <w:t>і</w:t>
      </w:r>
      <w:r>
        <w:rPr/>
        <w:t>танок» отсутствуют данные для расчета данного индикатора, на средние значения рассчитываемого показателя по области не оказал влияния его высокий уровень по ЦВКХ и ТС ОП «Южно-Украинская АЭС» (99,6%) и ГКП «Николаевводоканал» (82,94%).  На протяжении всего анализируемого периода менее 30% населения, проживающего в городах  Баштанка и Вознесенск, пользовались услугами канализации.</w:t>
      </w:r>
    </w:p>
    <w:p>
      <w:pPr>
        <w:pStyle w:val="Style14"/>
        <w:rPr/>
      </w:pPr>
      <w:r>
        <w:rPr/>
        <w:t>Среди предприятий Закарпатской области наилучший уровень охвата населения услугами водоотведения по итогам 2001 г. имел Горводоканал города Мукачево (88,98%), за анализируемый период сумевший его повысить на 13%. Значительный рост величины индикатора наблюдался также у Виноградовского ПУЖКХ с 23,62% в 1997 г. до 39,75% в 2001 г. Весомы значения показателя у областного предприятия Ужгородского ПУВКХ (83,56%), а также у Иршавского КПВ (80,88%). Наихудший уровень обеспеченности услугами канализации по итогам 2001 г. был у Межгорского ПУЖКХ – 11,7%.</w:t>
      </w:r>
    </w:p>
    <w:p>
      <w:pPr>
        <w:pStyle w:val="3"/>
        <w:rPr>
          <w:color w:val="0000FF"/>
        </w:rPr>
      </w:pPr>
      <w:r>
        <w:rPr>
          <w:rFonts w:eastAsia="Tahoma"/>
          <w:color w:val="0000FF"/>
        </w:rPr>
        <w:t xml:space="preserve"> </w:t>
      </w:r>
      <w:r>
        <w:rPr>
          <w:color w:val="0000FF"/>
        </w:rPr>
        <w:t xml:space="preserve">Производство воды 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3.1</w:t>
      </w:r>
      <w:r>
        <w:rPr/>
        <w:t xml:space="preserve"> </w:t>
      </w:r>
      <w:r>
        <w:rPr>
          <w:rStyle w:val="Style13"/>
        </w:rPr>
        <w:t>«Производство воды в месяц в расчете на 1 пользователя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чел.-месяц</w:t>
      </w:r>
    </w:p>
    <w:p>
      <w:pPr>
        <w:pStyle w:val="Style14"/>
        <w:rPr/>
      </w:pPr>
      <w:r>
        <w:rPr>
          <w:rStyle w:val="Style11"/>
        </w:rPr>
        <w:t>Индикатор 3.2</w:t>
      </w:r>
      <w:r>
        <w:rPr/>
        <w:t xml:space="preserve"> </w:t>
      </w:r>
      <w:r>
        <w:rPr>
          <w:rStyle w:val="Style13"/>
        </w:rPr>
        <w:t>«Производство воды в месяц в расчете на 1 подключение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подключение в месяц</w:t>
      </w:r>
    </w:p>
    <w:p>
      <w:pPr>
        <w:pStyle w:val="Style14"/>
        <w:rPr/>
      </w:pPr>
      <w:r>
        <w:rPr>
          <w:rStyle w:val="Style11"/>
        </w:rPr>
        <w:t>Индикатор 3.3</w:t>
      </w:r>
      <w:r>
        <w:rPr/>
        <w:t xml:space="preserve"> </w:t>
      </w:r>
      <w:r>
        <w:rPr>
          <w:rStyle w:val="Style13"/>
        </w:rPr>
        <w:t>«Производство воды в месяц в расчете на 1 домохозяйство», 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домохозяйство в месяц</w:t>
      </w:r>
    </w:p>
    <w:p>
      <w:pPr>
        <w:pStyle w:val="Style14"/>
        <w:rPr/>
      </w:pPr>
      <w:r>
        <w:rPr/>
        <w:t>В целом по предприятиям Украины, принявшим участие в индикативном обследовании, производство воды в месяц в расчете на 1 пользователя сократилось на 12% с 16,07 м3 в 1997 году до 14,19 м3 в 2001 году, в расчете на подключение – на 22% со 190,95 до 147,94 м3, в расчете на 1 домохозяйство – на 20% с 44,37 до 35,31 м3. Причем, падение данных показателей наблюдается на протяжении исследуемого периода по всем областям.</w:t>
      </w:r>
    </w:p>
    <w:p>
      <w:pPr>
        <w:pStyle w:val="Style14"/>
        <w:rPr/>
      </w:pPr>
      <w:r>
        <w:rPr/>
        <w:t>Минимальные величины индикаторов отмечены у предприятий Закарпатской области (11,62 и 9,82 м3 в расчете на 1 пользователя на начало и конец периода; 46,75 и 40,28 м3 в расчете на 1 подключение;  37,21 и 29,43 м3 в расчете на 1 домохозяйство). По всем предприятиям отмечена тенденция к снижению величин индикаторов.  Исключением является Велико-Березнянское ПУЖКХ, где объем  производства воды увеличился в расчете на 1 пользователя и 1 домохозяйство на 15%; а в расчете на 1 подключение – на 14%.  У 9 из 11 предприятий области значение показателя 3а по итогам 2001 г. находилось в пределах 6-7,5 м3/чел. Производство воды у Горводоканала г. Мукачево превышало 14м3/чел., на 4,5м3/чел. меньше было произведено воды Ужгородским ПУВКХ.</w:t>
      </w:r>
    </w:p>
    <w:p>
      <w:pPr>
        <w:pStyle w:val="Style14"/>
        <w:rPr/>
      </w:pPr>
      <w:r>
        <w:rPr/>
        <w:t>На протяжении всего периода анализа объемы производства воды предприятиями Харьковской области находились на самом высоком среди четырех областей Украины уровне.  Наибольшее значение показателя 3а принадлежит «Харьковкоммунпромводу», где оно достигало 18,85 м3/чел. в 1997 г., снизившись до 17,44 м3/чел. в 2001 г. Более 14 м3 в расчете на 1 пользователя было произведено воды в последнем году Чугуевским ПУВКХ и Лозовским ППВКХ. Однако, три предприятия области имеют  самые минимальные значения этого индикатора среди всех  обследуемых предприятий (до 3 м3/чел): Зачепиловское КДВКП, Шевченковское ПУЖКУ и Валковское КДВКП. Хотя в целом по области объем производства воды снизился на 1,3м3/чел., на 42,98 м3 в расчете на 1 подключение, на 5,35 м3 в расчете на домохозяйство, у 9 предприятий отмечен рост индикаторов. Среди предприятий особо выделяется Изюмское КП ВКП, где объем производства воды вырос на 38% и в 2001 г. достиг уровня 11,57м3 в расчете на 1 пользователя.</w:t>
      </w:r>
    </w:p>
    <w:p>
      <w:pPr>
        <w:pStyle w:val="Style14"/>
        <w:rPr/>
      </w:pPr>
      <w:r>
        <w:rPr/>
        <w:t>И если в целом по Николаевской области производство воды в месяц в расчете на 1 пользователя сократилось на 13%, то по КП «Св</w:t>
      </w:r>
      <w:r>
        <w:rPr>
          <w:lang w:val="uk-UA"/>
        </w:rPr>
        <w:t>і</w:t>
      </w:r>
      <w:r>
        <w:rPr/>
        <w:t>танок» г. Новая Одесса значение индикатора снизилось более, чем вдвое, по КП «Новобугский водопровод» - 1,8 раза, по КП «Горснаб» г. Вознесенска – в 1,7 раза, по КП «Горводоканал» г. Баштанка» - в полтора раза. За исследуемый период в целом по Николаевской области наблюдалось снижение производства воды в месяц в расчете на 1 подключение с 40,45 м3 в 1997 году до 33,24 м3 в 2001 году. Значительный разброс величины этого показателя в 2001 году от 9,63 м3 по КП «Св</w:t>
      </w:r>
      <w:r>
        <w:rPr>
          <w:lang w:val="uk-UA"/>
        </w:rPr>
        <w:t>і</w:t>
      </w:r>
      <w:r>
        <w:rPr/>
        <w:t>танок» г. Новая Одесса до 1389,3 м3 по ЦВКХ и ТС ОП «Южно-Украинская АЭС» свидетельствует об огромной разнице в инфраструктуре городов и степени благоустройства жилья. За период 1997-2001 г.г. значение данного индикатора сократилось по ГКП «Николаевводоканал» с 277,57 до 226,26 м3, т.е. на 18,5%, в физическом выражении сокращение составило 51,31 м3. В расчете на 1 домохозяйство несмотря на некоторый рост (8,6%) по ПУВКХ г. Первомайска объем производства воды, также сократился по области в целом на 19,58 м3 – с 40,45 до 32,53 м3 в месяц, по ГКП «Николаевводоканал» - с 47,73 до 38,73 м3 или на 20,45%, наибольшее снижение данного индикатора наблюдалось по КП «Св</w:t>
      </w:r>
      <w:r>
        <w:rPr>
          <w:lang w:val="uk-UA"/>
        </w:rPr>
        <w:t>і</w:t>
      </w:r>
      <w:r>
        <w:rPr/>
        <w:t>танок»  г. Новая Одесса – 51,89%, КП «Новобугский водопровод» - 48,5%, КП «Горснаб» г. Вознесенска – 73,9%</w:t>
      </w:r>
    </w:p>
    <w:p>
      <w:pPr>
        <w:pStyle w:val="Style14"/>
        <w:rPr/>
      </w:pPr>
      <w:r>
        <w:rPr/>
        <w:t>В целом по Львовской области за пять лет наблюдается сокращение производства воды. Только Жовковское ПУВКХ смогла увеличить объемы производства как в расчете на 1 пользователя (на 1,53 м3), так и в расчете на 1 домохозяйство (на 7,74 м3). Наиболее значительно производство воды сократилось у таких предприятий: у Золочевского ПУВКХ в 2001 г. производилось только 40% объема воды 1997г.; у ГКП «Яворовводоканал», ГКП Старосамборовское ВКХ, ГКП «Городокское ВКХ» производство воды сократилось почти на половину. Два предприятия Львовской области в 2001г. производили более 20м3 в расчете на 1 пользователя. Это КП «Моршинводоканал» и КП «Трускавецводоканал»</w:t>
      </w:r>
    </w:p>
    <w:p>
      <w:pPr>
        <w:pStyle w:val="Style14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 xml:space="preserve">Потребление воды 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4.1</w:t>
      </w:r>
      <w:r>
        <w:rPr/>
        <w:t xml:space="preserve"> </w:t>
      </w:r>
      <w:r>
        <w:rPr>
          <w:rStyle w:val="Style13"/>
        </w:rPr>
        <w:t>«Водопотребление  в месяц в расчете на 1 пользователя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чел в месяц</w:t>
      </w:r>
    </w:p>
    <w:p>
      <w:pPr>
        <w:pStyle w:val="Style14"/>
        <w:rPr/>
      </w:pPr>
      <w:r>
        <w:rPr>
          <w:rStyle w:val="Style11"/>
        </w:rPr>
        <w:t>Индикатор 4.2</w:t>
      </w:r>
      <w:r>
        <w:rPr/>
        <w:t xml:space="preserve"> </w:t>
      </w:r>
      <w:r>
        <w:rPr>
          <w:rStyle w:val="Style13"/>
        </w:rPr>
        <w:t>«Водопотребление в месяц в расчете на 1 подключение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подключение в месяц</w:t>
      </w:r>
    </w:p>
    <w:p>
      <w:pPr>
        <w:pStyle w:val="Style14"/>
        <w:rPr/>
      </w:pPr>
      <w:r>
        <w:rPr>
          <w:rStyle w:val="Style11"/>
        </w:rPr>
        <w:t>Индикатор 4.3</w:t>
      </w:r>
      <w:r>
        <w:rPr/>
        <w:t xml:space="preserve"> </w:t>
      </w:r>
      <w:r>
        <w:rPr>
          <w:rStyle w:val="Style13"/>
        </w:rPr>
        <w:t>«Водопотребление в месяц в расчете на 1 домохозяйство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домохозяйство в месяц</w:t>
      </w:r>
    </w:p>
    <w:p>
      <w:pPr>
        <w:pStyle w:val="Style14"/>
        <w:rPr/>
      </w:pPr>
      <w:r>
        <w:rPr/>
        <w:t>В среднем по Украине, водопотребление в месяц в расчете на 1 подключение в течение анализируемого периода неуклонно снижалось. Если в 1997 г. его величина равнялась 11,72 м3, то в конце 2001 г. она составила 9,77 м3. По исследуемым областям тенденция снижения сохранялась, лишь в Николаевской области в период с 1997 по 1999 г.г. отмечен рост показателя с 8,81 до 9,09 м3.</w:t>
      </w:r>
    </w:p>
    <w:p>
      <w:pPr>
        <w:pStyle w:val="Style14"/>
        <w:rPr/>
      </w:pPr>
      <w:r>
        <w:rPr/>
        <w:t>Существенно снизились (на 30%) объемы водопотребления в расчете на 1 пользователя в месяц по Закарпатской области: с 10,03 м3 в 1997 г. до 6,98 м3 в 2001 г. и  в 2001 г. составили наименьшее значение среди исследуемых областей. Шесть предприятий из 11 имели постоянную тенденцию к снижению, а остальные небольшие колебания в обе стороны, но значение показателей в 2001 г у всех предприятий меньше, чем по 1997 г. Минимальное водопотребление на 1 пользователя на протяжении 1997-2001 г.г. было по Раховскому ПУЖКХ: 4,33 м3 в 1997 г. и 2,9 м3 в 2001г. Максимальное значение показателя по области отмечено по Горводоканалу г. Мукачево: 12,87 в 1997 г. и 8,12 м3 в 2001 г.</w:t>
      </w:r>
    </w:p>
    <w:p>
      <w:pPr>
        <w:pStyle w:val="Style14"/>
        <w:rPr/>
      </w:pPr>
      <w:r>
        <w:rPr/>
        <w:t>Высокие показатели индикатора (выше среднего значения по стране) отмечены по Харьковской области (13,51 и 11,21 м3 на начало и конец периода) на протяжении всего периода исследования. Примерно в половину снизились объемы удельного водопотребления по Шевченковскому ПУЖКУ, Красноградскому ПУВКХ, Чугуевскому ПУВКХ и Балаклеевскому ПУВКХ. По остальным предприятиям области снижение величины индикатора было незначительным. Максимальную величину водопотребления на 1 пользователя по области обеспечил ТПО «Харьковкоммунпромвод»: 12,63 м3 в 2001 г., а минимальное значение показателя сохранялось у Бавенковского ВКУ: 2,41 м3.</w:t>
      </w:r>
    </w:p>
    <w:p>
      <w:pPr>
        <w:pStyle w:val="Style14"/>
        <w:rPr/>
      </w:pPr>
      <w:r>
        <w:rPr/>
        <w:t>Достаточно высокие значения индикатора по предприятиям Львовской области отмечены в 1997 г.: половина предприятий области показала свыше 10м3 в расчете на 1 потребителя в месяц. К концу 2001 г. количество таких предприятий снизилось до 3. По Золочевскому ПУВКХ объемы удельного водопотребления сократились в 2,6 раза. Несмотря на снижение, максимальное значение индикатора в период 1997-2001 г.г. было у КП «Моршинводоканал»: 23,79 м3 в 1997 г. и 18,51 м3 в 2001 г. По этому предприятию зафиксировано наибольшее значение удельного водопотребления в месяц по Украине.</w:t>
      </w:r>
    </w:p>
    <w:p>
      <w:pPr>
        <w:pStyle w:val="Style14"/>
        <w:rPr/>
      </w:pPr>
      <w:r>
        <w:rPr/>
        <w:t>Удельные объемы потребления в целом по Николаевской области за период 1997-2001 г.г. сократились с 8,81 м3 до 8,37 м3 в месяц в расчете на 1 пользователя. Только по ГКП «Николаевводоканал» они возросли до 9,27 м3 в 2001 году по сравнению с 8,95 м3 в 1997 году. И до того самое низкое значение этого индикатора по КП «Св</w:t>
      </w:r>
      <w:r>
        <w:rPr>
          <w:lang w:val="uk-UA"/>
        </w:rPr>
        <w:t>і</w:t>
      </w:r>
      <w:r>
        <w:rPr/>
        <w:t>танок» г. Новая Одесса (3,05м3 в 1997 году) уменьшилось до 1,3 м3 в 2001 году, т.е. в 2,2 раза. По КП «Новобугский водопровод», КП «Горводоканал» г.Баштанка и КП «Горснаб» г. Вознесенска удельное водопотребление снизилось почти в 1,6 раза.</w:t>
      </w:r>
    </w:p>
    <w:p>
      <w:pPr>
        <w:pStyle w:val="Style14"/>
        <w:rPr/>
      </w:pPr>
      <w:r>
        <w:rPr/>
        <w:t>Оценивая водопотребление в месяц в расчете на 1 подключение, следует отметить, что его изменения в целом по Украине идентичны с изменениями водопотребления на 1 пользователя – это явная тенденция к сокращению, причем, если значение предыдущего индикатора за исследуемый период сократилось на 17%, то данного – на 28%.</w:t>
      </w:r>
    </w:p>
    <w:p>
      <w:pPr>
        <w:pStyle w:val="Style14"/>
        <w:rPr/>
      </w:pPr>
      <w:r>
        <w:rPr/>
        <w:t>По областям динамика сокращения сохранялась на протяжении всего периода обследования. Лишь в 1997-1999 г.г. по Николаевской области отмечен незначительный рост показателя с 101,81 до 102,85 м</w:t>
      </w:r>
      <w:r>
        <w:rPr>
          <w:vertAlign w:val="superscript"/>
        </w:rPr>
        <w:t>3</w:t>
      </w:r>
      <w:r>
        <w:rPr/>
        <w:t>. По всем предприятиям данной области отмечено снижение величины водопотребления в расчете на 1 подключение. Максимальное значение индикатора  как по области, так и по Украине  в целом, по ЦВКХ и ТС ОП «Южно-Украинская АЭС» - 2854,86 м</w:t>
      </w:r>
      <w:r>
        <w:rPr>
          <w:vertAlign w:val="superscript"/>
        </w:rPr>
        <w:t>3</w:t>
      </w:r>
      <w:r>
        <w:rPr/>
        <w:t xml:space="preserve"> в 1997 г. и 1263,24м</w:t>
      </w:r>
      <w:r>
        <w:rPr>
          <w:vertAlign w:val="superscript"/>
        </w:rPr>
        <w:t>3</w:t>
      </w:r>
      <w:r>
        <w:rPr/>
        <w:t xml:space="preserve"> в 2001 г., что выше аналогичных данных КП «Св</w:t>
      </w:r>
      <w:r>
        <w:rPr>
          <w:lang w:val="uk-UA"/>
        </w:rPr>
        <w:t>і</w:t>
      </w:r>
      <w:r>
        <w:rPr/>
        <w:t>танок» г. Новая Одесса в 157,2 и 146,7 раз соответственно.</w:t>
      </w:r>
    </w:p>
    <w:p>
      <w:pPr>
        <w:pStyle w:val="Style14"/>
        <w:rPr/>
      </w:pPr>
      <w:r>
        <w:rPr/>
        <w:t xml:space="preserve">Самые низкие значения индикатора </w:t>
      </w:r>
      <w:r>
        <w:rPr>
          <w:b/>
        </w:rPr>
        <w:t>4.2</w:t>
      </w:r>
      <w:r>
        <w:rPr/>
        <w:t xml:space="preserve"> по Закарпатской области и к концу исследования они снизились еще на 29%. Среди предприятий выделяется Виноградовское ПУЖКХ, где значение индикатора снизилось почти в 3 раза с 600,27 м</w:t>
      </w:r>
      <w:r>
        <w:rPr>
          <w:vertAlign w:val="superscript"/>
        </w:rPr>
        <w:t>3</w:t>
      </w:r>
      <w:r>
        <w:rPr/>
        <w:t xml:space="preserve"> в 1997 г. до 212,31 м</w:t>
      </w:r>
      <w:r>
        <w:rPr>
          <w:vertAlign w:val="superscript"/>
        </w:rPr>
        <w:t>3</w:t>
      </w:r>
      <w:r>
        <w:rPr/>
        <w:t xml:space="preserve"> в 2001г.</w:t>
      </w:r>
    </w:p>
    <w:p>
      <w:pPr>
        <w:pStyle w:val="Style14"/>
        <w:rPr/>
      </w:pPr>
      <w:r>
        <w:rPr/>
        <w:t>Выше средних значений по Украине объемы водопотребления в расчете на 1 подключение по Львовской области. Резкое снижение значения индикатора наблюдалось по ГКП Перемышлянского ВКХ – на 59%, ГКП «Яворовводоканал» - на 44%, ГКП Городокское ВКХ» - на 46%, Золочевское ПУВКХ – на 64% и ГКП «Срыйводоканал» - на 44%. Наибольшие объемы водопотребления отмечены у Львоводоканала (873,94 м</w:t>
      </w:r>
      <w:r>
        <w:rPr>
          <w:vertAlign w:val="superscript"/>
        </w:rPr>
        <w:t>3</w:t>
      </w:r>
      <w:r>
        <w:rPr/>
        <w:t xml:space="preserve"> в 1997 г. и 660,16 м3 в 2001 г. в расчете на 1 подключение) и КП «Трускавецводоканал» (473,87 и 344,26 м</w:t>
      </w:r>
      <w:r>
        <w:rPr>
          <w:vertAlign w:val="superscript"/>
        </w:rPr>
        <w:t>3</w:t>
      </w:r>
      <w:r>
        <w:rPr/>
        <w:t>).</w:t>
      </w:r>
    </w:p>
    <w:p>
      <w:pPr>
        <w:pStyle w:val="Style14"/>
        <w:rPr/>
      </w:pPr>
      <w:r>
        <w:rPr/>
        <w:t>Наибольшее значение индикатора зафиксировано по Харьковской области: 187,17 м3 в 1997 г. и 134,72 м3 в 2001 г. в расчете на 1 подключение. У двух предприятий области отмечен рост значения индикатора: у Коломакского ПУЖКХ на 2,3%, у Купянского ПУВКХ – на 64%. Наибольшие объемы водопотребления в расчете на 1 подключение по области обеспечивались в г. Харькове ТПО «Харьковкоммунпромводом» (475,37 м3 в 1997 г. и 354,21 м3 в 2001г.).</w:t>
      </w:r>
    </w:p>
    <w:p>
      <w:pPr>
        <w:pStyle w:val="Style14"/>
        <w:rPr/>
      </w:pPr>
      <w:r>
        <w:rPr/>
        <w:t>Потребление воды в месяц в расчете на 1 домохозяйство снизилось как в целом по стране, так и в разрезе областей. Исключение, опять же, составляет незначительный рост индикатора по Николаевской области в 1997-1999 г.г. с 23,89 до 24,3 м3/домохозяйство.</w:t>
      </w:r>
    </w:p>
    <w:p>
      <w:pPr>
        <w:pStyle w:val="Style14"/>
        <w:rPr/>
      </w:pPr>
      <w:r>
        <w:rPr/>
        <w:t>По предприятиям Николаевской области особо выделяется ЦВКХ и ТС ОП «Южно-Украинская АЭС», где объем удельного водопотребления в 1997 г почти в 3 раза, а в 2001 г. в 2 раза выше среднего значения по области.</w:t>
      </w:r>
    </w:p>
    <w:p>
      <w:pPr>
        <w:pStyle w:val="Style14"/>
        <w:rPr/>
      </w:pPr>
      <w:r>
        <w:rPr/>
        <w:t>Рост значения индикатора отмечен у Велико-Березнянского ПУЖКХ Закарпатской области с 19,45 м3 в 1997 г. до 22,44 м3 в 2001 г. в расчете на 1 домохозяйство, у Изюмского КП ВКП Харьковской области с 13,36 до 13,84м3, у Чугуевского ПУВКХ Харьковской области величина показателя увеличилась в 2 раза.</w:t>
      </w:r>
    </w:p>
    <w:p>
      <w:pPr>
        <w:pStyle w:val="Style14"/>
        <w:rPr/>
      </w:pPr>
      <w:r>
        <w:rPr/>
        <w:t>Резкое сокращение объемов водопотребления отмечено у Виноградовского ПУЖУКХ Закарпатской области: с 93,46 м3 в 1997 г. до 17,32 м3 в 2001 г., т.е. в 5,4 раза.</w:t>
      </w:r>
    </w:p>
    <w:p>
      <w:pPr>
        <w:pStyle w:val="Style14"/>
        <w:rPr/>
      </w:pPr>
      <w:r>
        <w:rPr/>
        <w:t>Среднее значение индикатора по Львовской области в 1997 г. было немного ниже чем в целом по Украине, а  к концу 2001г. –заняло минимальную позицию среди областей. У двух предприятий области (ГКП «Яворовводоканал» и Золочевское ПУВКХ) величина индикатора сократилась на 52% и 62% соответственно.</w:t>
      </w:r>
    </w:p>
    <w:p>
      <w:pPr>
        <w:pStyle w:val="Style14"/>
        <w:rPr/>
      </w:pPr>
      <w:r>
        <w:rPr/>
        <w:t>Максимальный объем водопотребления в расчете на 1 домохозяйство на протяжении всего периода обследования сохранялся у Первомайского КПУ ВКХ Харьковской области: 207,29 и 130,51 м3 в 1997  и 2001 г.г. соответственно.</w:t>
      </w:r>
    </w:p>
    <w:p>
      <w:pPr>
        <w:pStyle w:val="Style14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Неучтенная вода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6.1</w:t>
      </w:r>
      <w:r>
        <w:rPr/>
        <w:t xml:space="preserve"> </w:t>
      </w:r>
      <w:r>
        <w:rPr>
          <w:rStyle w:val="Style13"/>
        </w:rPr>
        <w:t>«Неучтенная вода по отношению к  объему произведенной воды», %</w:t>
      </w:r>
    </w:p>
    <w:p>
      <w:pPr>
        <w:pStyle w:val="Style14"/>
        <w:rPr/>
      </w:pPr>
      <w:r>
        <w:rPr>
          <w:rStyle w:val="Style11"/>
        </w:rPr>
        <w:t>Индикатор 6.2</w:t>
      </w:r>
      <w:r>
        <w:rPr/>
        <w:t xml:space="preserve"> </w:t>
      </w:r>
      <w:r>
        <w:rPr>
          <w:rStyle w:val="Style13"/>
        </w:rPr>
        <w:t>«Неучтенная вода в расчете на 1 км сети водоснабжения в день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км сети в день</w:t>
      </w:r>
    </w:p>
    <w:p>
      <w:pPr>
        <w:pStyle w:val="Style14"/>
        <w:rPr/>
      </w:pPr>
      <w:r>
        <w:rPr>
          <w:rStyle w:val="Style11"/>
        </w:rPr>
        <w:t>Индикатор 6.3</w:t>
      </w:r>
      <w:r>
        <w:rPr/>
        <w:t xml:space="preserve"> </w:t>
      </w:r>
      <w:r>
        <w:rPr>
          <w:rStyle w:val="Style13"/>
        </w:rPr>
        <w:t>«Неучтенная вода в расчете на 1 подключение в 1 день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подключение в день</w:t>
      </w:r>
    </w:p>
    <w:p>
      <w:pPr>
        <w:pStyle w:val="Style14"/>
        <w:rPr/>
      </w:pPr>
      <w:r>
        <w:rPr/>
        <w:t>Для оценки величины потерь воды наибольшее распространение в практике получил первый индикатор, рассчитываемый как разница между объемами произведенной питьевой воды, доставленной в систему водоснабжения, и воды, на которую выставлен счет на оплату. В целом по всем предприятиям Украины по итогам 2001 г. эти потери составили более 192 млн.м3, что составляет 31,15% всего объема произведенной воды. Следует отметить, что за пять лет произошло некоторое увеличение этого показателя, поскольку в 1997 г. до пользователя не доходило 27,1% произведенной воды.</w:t>
      </w:r>
    </w:p>
    <w:p>
      <w:pPr>
        <w:pStyle w:val="Style14"/>
        <w:rPr/>
      </w:pPr>
      <w:r>
        <w:rPr/>
        <w:t xml:space="preserve">В целом по Львовской области за исследуемый период величина индикатора </w:t>
      </w:r>
      <w:r>
        <w:rPr>
          <w:b/>
        </w:rPr>
        <w:t xml:space="preserve">6.1 </w:t>
      </w:r>
      <w:r>
        <w:rPr/>
        <w:t>выросла на 2% с 33,4% в 1997 г. до 35,41% в 2001 г.  Кроме двух предприятий, а это КП «Дрогобычводоканал» и ГКП «Старосамборовское ВКХ», где отмечено сокращение потерь воды на 7 и 3% соответственно, наблюдался рост показателя. Три предприятия области по итогам последнего года теряют более трети воды: Жовковское ПУВКХ, ГКП Перемышлянского ВКХ и КП «Трускавецводоканал». Наивысшая величина индикатора принадлежит «Львоводоканалу», где на протяжении 1997-2001 г.г. она составляла более 40%. У ГКП «Новояворовскводоканал» в 1997 году величина индикатора была минимальной (0,9%), в следующем году уже – 8,2%, и рост продолжался до 2000 г. до 14,7%, в 2001 г. величина индикатора снизилась до уровня 6,5%.</w:t>
      </w:r>
    </w:p>
    <w:p>
      <w:pPr>
        <w:pStyle w:val="Style14"/>
        <w:rPr/>
      </w:pPr>
      <w:r>
        <w:rPr/>
        <w:t>Следует отметить некоторое снижение величины показателя по Николаевской области с 40,83% в 1997 г. до 34,75% в 2001 г., произошедшая в основном за счет сокращения потерь воды от 46,45%  до 37,27%  по ГКП «Николаевводоканал». В 2001 г. наиболее высокие потери воды наблюдались в КП «Горснаб» г. Вознесенска – 55,67%, и ПУВКХ г. Первомайска – 31,91%, по остальным предприятиям значение этого индикатора находилось  в пределах от 9,07% по ЦВКХ и ТС ОП «Южно-Украинская АЭС» до 17,78% по КП «Горводоканал» г.Баштанка.</w:t>
      </w:r>
    </w:p>
    <w:p>
      <w:pPr>
        <w:pStyle w:val="Style14"/>
        <w:rPr/>
      </w:pPr>
      <w:r>
        <w:rPr/>
        <w:t>Самый стремительный рост потерь воды зафиксирован у предприятий Закарпатской области с 13,42% до 28,92% в 2001 г. Здесь следует отметить Береговское ПУЖКХ, где к 2001г. потери воды выросли в 5,5 раз, по Горводоканалу г. Мукачево  и Ужгородскому ПУВКХ – в 2 раза.</w:t>
      </w:r>
    </w:p>
    <w:p>
      <w:pPr>
        <w:pStyle w:val="Style14"/>
        <w:rPr/>
      </w:pPr>
      <w:r>
        <w:rPr/>
        <w:t>Максимальная величина индикатора по итогам 2001 г. среди предприятий, принявших участие в индикативном обследовании, - 60%  отмечена у Чугуевского ПУВКХ Харьковской области, тогда как в 1997 г. до потребителей не доходило 24% произведенной воды. У Шевченковского ПУЖКХ минимальный показатель потери воды (1997 г. – 1%, 1998-200 г. – 2%, 2001г. - 3%). По областному центру «Харьковкоммунпромвод» значение индикатора за пять лет увеличилось на 7% и к 2001 г. достигло уровня 28%.</w:t>
      </w:r>
    </w:p>
    <w:p>
      <w:pPr>
        <w:pStyle w:val="Style14"/>
        <w:rPr/>
      </w:pPr>
      <w:r>
        <w:rPr/>
        <w:t>По сравнению с общей характеристикой неучтенных потерь воды, которую дает первый из вышеперечисленных индикаторов, информация о размере потерь воды на 1 км сети в расчете на 1 день, является более емкой. В целом по Украине величина этого индикатора за период анализа сократилась на 4,5м3 и в 2001г.составляла 43,5 м3/км сети. Наивысшие величины показателя – у предприятий областных центров Харькова (88,01 м</w:t>
      </w:r>
      <w:r>
        <w:rPr>
          <w:vertAlign w:val="superscript"/>
        </w:rPr>
        <w:t>3</w:t>
      </w:r>
      <w:r>
        <w:rPr/>
        <w:t>), Николаева (79,38м</w:t>
      </w:r>
      <w:r>
        <w:rPr>
          <w:vertAlign w:val="superscript"/>
        </w:rPr>
        <w:t>3</w:t>
      </w:r>
      <w:r>
        <w:rPr/>
        <w:t>), Львова (80,35м</w:t>
      </w:r>
      <w:r>
        <w:rPr>
          <w:vertAlign w:val="superscript"/>
        </w:rPr>
        <w:t>3</w:t>
      </w:r>
      <w:r>
        <w:rPr/>
        <w:t>).</w:t>
      </w:r>
    </w:p>
    <w:p>
      <w:pPr>
        <w:pStyle w:val="Style14"/>
        <w:rPr/>
      </w:pPr>
      <w:r>
        <w:rPr/>
        <w:t>Хотя за пять лет величина данного индикатора по Львовской области и сократилась на 23%, она остается  максимальной среди областей, принявших участие в индикативном обследовании (50,48 кубометров на километр сети). Существенное  уменьшение потерь воды наблюдается у Водоканалов городов Дрогобыч (на 35 м</w:t>
      </w:r>
      <w:r>
        <w:rPr>
          <w:vertAlign w:val="superscript"/>
        </w:rPr>
        <w:t>3</w:t>
      </w:r>
      <w:r>
        <w:rPr/>
        <w:t>) и  Львова (на 18,5 м</w:t>
      </w:r>
      <w:r>
        <w:rPr>
          <w:vertAlign w:val="superscript"/>
        </w:rPr>
        <w:t>3</w:t>
      </w:r>
      <w:r>
        <w:rPr/>
        <w:t>).</w:t>
      </w:r>
    </w:p>
    <w:p>
      <w:pPr>
        <w:pStyle w:val="Style14"/>
        <w:rPr/>
      </w:pPr>
      <w:r>
        <w:rPr/>
        <w:t>В целом по Николаевской области на каждый километр  сети потери сократились на 21,74 м3. По ГКП «Николаевводоканал» в течение анализируемого  периода наблюдалось снижение величины этого индикатора от 145,78 в 1997 г. до 79,38 м</w:t>
      </w:r>
      <w:r>
        <w:rPr>
          <w:vertAlign w:val="superscript"/>
        </w:rPr>
        <w:t>3</w:t>
      </w:r>
      <w:r>
        <w:rPr/>
        <w:t xml:space="preserve"> в 2001 г., что свидетельствует о систематически проводимой предприятием работе по сокращению потерь воды. То же самое можно отметить и в отношении КП «Новобугский водопровод» и КП «Горснаб» г. Вознесенска, где за 1997-2001 г.г. значения этого показателя составляли соответственно 3,11 и 0,79 м</w:t>
      </w:r>
      <w:r>
        <w:rPr>
          <w:vertAlign w:val="superscript"/>
        </w:rPr>
        <w:t>3</w:t>
      </w:r>
      <w:r>
        <w:rPr/>
        <w:t>; 21,27 и 13,87 м</w:t>
      </w:r>
      <w:r>
        <w:rPr>
          <w:vertAlign w:val="superscript"/>
        </w:rPr>
        <w:t>3</w:t>
      </w:r>
      <w:r>
        <w:rPr/>
        <w:t>. В то же время по двум предприятиям происходило увеличение потерь воды в расчете на 1 км. Так, по ПУВКХ г. Первомайска потери выросли в 3,65 раза и составили в 2001 г. 10,56 м</w:t>
      </w:r>
      <w:r>
        <w:rPr>
          <w:vertAlign w:val="superscript"/>
        </w:rPr>
        <w:t>3</w:t>
      </w:r>
      <w:r>
        <w:rPr/>
        <w:t xml:space="preserve"> по сравнению с 2,80 м</w:t>
      </w:r>
      <w:r>
        <w:rPr>
          <w:vertAlign w:val="superscript"/>
        </w:rPr>
        <w:t>3</w:t>
      </w:r>
      <w:r>
        <w:rPr/>
        <w:t xml:space="preserve"> в 1997 г. По ЦВКХ и ТС ОП «Южно-Украинская АЭС» потери возросли в 4,68 раза от 3,55 м</w:t>
      </w:r>
      <w:r>
        <w:rPr>
          <w:vertAlign w:val="superscript"/>
        </w:rPr>
        <w:t>3</w:t>
      </w:r>
      <w:r>
        <w:rPr/>
        <w:t xml:space="preserve"> в 1997 г. до 16,61 м3 в 2001 г.</w:t>
      </w:r>
    </w:p>
    <w:p>
      <w:pPr>
        <w:pStyle w:val="Style14"/>
        <w:rPr/>
      </w:pPr>
      <w:r>
        <w:rPr/>
        <w:t>По Харьковской области за исследуемый период потери воды в расчете на 1 км сети возросли на 5,4 м</w:t>
      </w:r>
      <w:r>
        <w:rPr>
          <w:vertAlign w:val="superscript"/>
        </w:rPr>
        <w:t>3</w:t>
      </w:r>
      <w:r>
        <w:rPr/>
        <w:t xml:space="preserve"> в основном за счет их увеличения на 12,7 м</w:t>
      </w:r>
      <w:r>
        <w:rPr>
          <w:vertAlign w:val="superscript"/>
        </w:rPr>
        <w:t>3</w:t>
      </w:r>
      <w:r>
        <w:rPr/>
        <w:t xml:space="preserve"> по «Харьковкоммунпромводу» и на 50 м</w:t>
      </w:r>
      <w:r>
        <w:rPr>
          <w:vertAlign w:val="superscript"/>
        </w:rPr>
        <w:t>3</w:t>
      </w:r>
      <w:r>
        <w:rPr/>
        <w:t xml:space="preserve"> по Чугуевскому ПУВКХ. Минимальная величина показателя наблюдалась у Шевченковского ПУВКХ (0,52м</w:t>
      </w:r>
      <w:r>
        <w:rPr>
          <w:vertAlign w:val="superscript"/>
        </w:rPr>
        <w:t>3</w:t>
      </w:r>
      <w:r>
        <w:rPr/>
        <w:t>).</w:t>
      </w:r>
    </w:p>
    <w:p>
      <w:pPr>
        <w:pStyle w:val="Style14"/>
        <w:rPr/>
      </w:pPr>
      <w:r>
        <w:rPr/>
        <w:t>Максимальное увеличение потерь воды в расчете на 1 км сети произошло у предприятий Закарпатской области с 17,54 м3 в 1997 г. до 33,19 м3 в 2001 г. Величина этого индикатора увеличилась по всем предприятиям, кроме Иршавского КПВ и Воловецкого ПУЖКХ, где она сократилась. Особо выделяется Береговское ПУЖКХ, где за исследуемый период значение индикатора увеличилось почти в 5 раз. Раховское ПУЖКХ по итогам 2001 г. имело наивысший показатель – 95,48 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/>
        <w:t>Что касается такого индикатора, как неучтенная вода в расчете на 1 подключение в день, то в целом по Украине его величина сократилась на 0,22 м</w:t>
      </w:r>
      <w:r>
        <w:rPr>
          <w:vertAlign w:val="superscript"/>
        </w:rPr>
        <w:t>3</w:t>
      </w:r>
      <w:r>
        <w:rPr/>
        <w:t>. Динамика этого показателя в разрезе областей и предприятий такая же как и предыдущего.</w:t>
      </w:r>
    </w:p>
    <w:p>
      <w:pPr>
        <w:pStyle w:val="2"/>
        <w:rPr>
          <w:color w:val="0000FF"/>
        </w:rPr>
      </w:pPr>
      <w:r>
        <w:rPr>
          <w:color w:val="0000FF"/>
        </w:rPr>
        <w:t>Использование приборов учета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7.1</w:t>
      </w:r>
      <w:r>
        <w:rPr/>
        <w:t xml:space="preserve"> </w:t>
      </w:r>
      <w:r>
        <w:rPr>
          <w:rStyle w:val="Style13"/>
        </w:rPr>
        <w:t>«Доля подключений с приборами учета», %</w:t>
      </w:r>
    </w:p>
    <w:p>
      <w:pPr>
        <w:pStyle w:val="Style14"/>
        <w:rPr/>
      </w:pPr>
      <w:r>
        <w:rPr>
          <w:rStyle w:val="Style11"/>
        </w:rPr>
        <w:t>Индикатор 8.1</w:t>
      </w:r>
      <w:r>
        <w:rPr/>
        <w:t xml:space="preserve"> </w:t>
      </w:r>
      <w:r>
        <w:rPr>
          <w:rStyle w:val="Style13"/>
        </w:rPr>
        <w:t>«Доля воды, счет на которую выставлен по приборам учета»,%</w:t>
      </w:r>
    </w:p>
    <w:p>
      <w:pPr>
        <w:pStyle w:val="Style14"/>
        <w:rPr/>
      </w:pPr>
      <w:r>
        <w:rPr>
          <w:rStyle w:val="Style11"/>
        </w:rPr>
        <w:t>Индикатор 5.1</w:t>
      </w:r>
      <w:r>
        <w:rPr/>
        <w:t xml:space="preserve"> </w:t>
      </w:r>
      <w:r>
        <w:rPr>
          <w:rStyle w:val="Style13"/>
        </w:rPr>
        <w:t>«Замеренный объем водопотребления в месяц в расчете на 1 пользователя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чел. в месяц</w:t>
      </w:r>
    </w:p>
    <w:p>
      <w:pPr>
        <w:pStyle w:val="Style14"/>
        <w:rPr/>
      </w:pPr>
      <w:r>
        <w:rPr>
          <w:rStyle w:val="Style11"/>
        </w:rPr>
        <w:t>Индикатор 5.2</w:t>
      </w:r>
      <w:r>
        <w:rPr/>
        <w:t xml:space="preserve"> </w:t>
      </w:r>
      <w:r>
        <w:rPr>
          <w:rStyle w:val="Style13"/>
        </w:rPr>
        <w:t>«Замеренный объем водопотребления в месяц в расчете на 1 подключение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подключение в месяц</w:t>
      </w:r>
    </w:p>
    <w:p>
      <w:pPr>
        <w:pStyle w:val="Style14"/>
        <w:rPr/>
      </w:pPr>
      <w:r>
        <w:rPr>
          <w:rStyle w:val="Style11"/>
        </w:rPr>
        <w:t>Индикатор 5.3</w:t>
      </w:r>
      <w:r>
        <w:rPr/>
        <w:t xml:space="preserve"> </w:t>
      </w:r>
      <w:r>
        <w:rPr>
          <w:rStyle w:val="Style13"/>
        </w:rPr>
        <w:t>«Замеренный объем водопотребления в месяц в расчете на 1 домохозяйство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домохозяйство в месяц</w:t>
      </w:r>
    </w:p>
    <w:p>
      <w:pPr>
        <w:pStyle w:val="Style14"/>
        <w:rPr/>
      </w:pPr>
      <w:r>
        <w:rPr/>
        <w:t>Оценивая замеренное водопотребление в расчете на 1 потребителя, следует отметить, что на протяжении всего периода обследования его изменения не имели ярко выраженной тенденции, а колебались то в сторону увеличения, то в сторону уменьшения на 0,3-0,5 м3. При этом, большинство предприятий, принявших участие в обследовании, не смогло предоставить исходных данных для расчета индикаторов о замеренном водопотреблении и использовании приборов учета.</w:t>
      </w:r>
    </w:p>
    <w:p>
      <w:pPr>
        <w:pStyle w:val="Style14"/>
        <w:rPr/>
      </w:pPr>
      <w:r>
        <w:rPr/>
        <w:t xml:space="preserve">Стабильные тенденции к увеличению имели место в Закарпатской и Николаевской областях. Значения индикатора </w:t>
      </w:r>
      <w:r>
        <w:rPr>
          <w:b/>
        </w:rPr>
        <w:t>5.1</w:t>
      </w:r>
      <w:r>
        <w:rPr/>
        <w:t xml:space="preserve"> по Закарпатской области в 5-7 раз ниже средних по стране и составляют от 0,43 м3 в 1997 г. до 0,54 м3 в 2001 г.</w:t>
      </w:r>
    </w:p>
    <w:p>
      <w:pPr>
        <w:pStyle w:val="Style14"/>
        <w:rPr/>
      </w:pPr>
      <w:r>
        <w:rPr/>
        <w:t>Намного выше замеренное водопотребление в расчете на 1 потребителя в Николаевской области. При этом, если в первые три года обследования значения индикатора ниже средних по стране, то в 2000 и 2001 г.г. превышают данные величины в 1,5 и 1,3 раза соответственно и являются наибольшими среди прочих областей. Следует отметить ГКП «Николаевводоканал», где замеренное водопотребление в период 1997-2001 г.г. неуклонно росло и к концу периода анализа составило 5,56 м3 в расчете на 1 пользователя. Это максимальная величина показателя среди всех исследуемых предприятий.</w:t>
      </w:r>
    </w:p>
    <w:p>
      <w:pPr>
        <w:pStyle w:val="Style14"/>
        <w:rPr/>
      </w:pPr>
      <w:r>
        <w:rPr/>
        <w:t>Динамика изменения замеренного объема водопотребления в расчете на 1 подключение по Украине аналогична динамике изменения предыдущего индикатора, лишь в последние два года видна тенденция роста.</w:t>
      </w:r>
    </w:p>
    <w:p>
      <w:pPr>
        <w:pStyle w:val="Style14"/>
        <w:rPr/>
      </w:pPr>
      <w:r>
        <w:rPr/>
        <w:t>Наименьшие значения среди обследуемых областей принадлежат Закарпатской области. В период 1997-1999 г.г. величина показателя существенно выросла (в 1,5 раза), а за последующие два года немного упала и на конец периода составила 4,38 м3 в расчете на 1 подключение.</w:t>
      </w:r>
    </w:p>
    <w:p>
      <w:pPr>
        <w:pStyle w:val="Style14"/>
        <w:rPr/>
      </w:pPr>
      <w:r>
        <w:rPr/>
        <w:t xml:space="preserve">Явная тенденция роста вырисовывается по данным Николаевской области,  величина индикатора </w:t>
      </w:r>
      <w:r>
        <w:rPr>
          <w:b/>
        </w:rPr>
        <w:t>5.2</w:t>
      </w:r>
      <w:r>
        <w:rPr/>
        <w:t xml:space="preserve"> выросла в 3 раза с 17,26 до 51,73 м</w:t>
      </w:r>
      <w:r>
        <w:rPr>
          <w:vertAlign w:val="superscript"/>
        </w:rPr>
        <w:t xml:space="preserve">3 </w:t>
      </w:r>
      <w:r>
        <w:rPr/>
        <w:t>в основном за счет ГКП «Николаевводоканал» (85,17 м3 в 2001 г. против 28,24 м3 в 1997 г.).</w:t>
      </w:r>
    </w:p>
    <w:p>
      <w:pPr>
        <w:pStyle w:val="Style14"/>
        <w:rPr/>
      </w:pPr>
      <w:r>
        <w:rPr/>
        <w:t>Значения индикатора по Львовской области за 1997 и 1999 г.г. существенно меньше значений по другим годам обследования. Это объясняется отсутствием данных за эти годы по Львоводоканалу, значения которого в последующие годы являются не только максимальными по области, но и по всей Украине и составляют свыше 200 м3 в расчете на 1 подключение.</w:t>
      </w:r>
    </w:p>
    <w:p>
      <w:pPr>
        <w:pStyle w:val="Style14"/>
        <w:rPr/>
      </w:pPr>
      <w:r>
        <w:rPr/>
        <w:t>Величина данного показателя по Харьковской области выше средних значений по Украине и составляют 66,57 м3 в 1997 г. и 44,02 м3 в 2001г. Среди предприятий области следует выделить Валковское КДВКП, где значения индикатора выросли в 28 раз с 0,11 м3/подключение  в 1997 г. до 3,07 м3 в 2001г.</w:t>
      </w:r>
    </w:p>
    <w:p>
      <w:pPr>
        <w:pStyle w:val="Style14"/>
        <w:rPr/>
      </w:pPr>
      <w:r>
        <w:rPr/>
        <w:t>Оценивая замеренное водопотребление в месяц в расчете на 1 домохозяйство по Украине необходимо отметить, что динамика изменения данного показателя сходна с динамикой предыдущих двух показателей: колеблется в обе стороны на величину 1-1,5м3.</w:t>
      </w:r>
    </w:p>
    <w:p>
      <w:pPr>
        <w:pStyle w:val="Style14"/>
        <w:rPr/>
      </w:pPr>
      <w:r>
        <w:rPr/>
        <w:t xml:space="preserve">Значения индикатора </w:t>
      </w:r>
      <w:r>
        <w:rPr>
          <w:b/>
        </w:rPr>
        <w:t xml:space="preserve">5.3 </w:t>
      </w:r>
      <w:r>
        <w:rPr/>
        <w:t>по Закарпатской и Николаевской областях имеют тенденцию к росту. Закарпатской области принадлежат самые малые объемы замеренного водопотребления среди областей, принявших участие в индикативном обследовании.: 1,28 м3/домохозяйство в 1997 г. и 1,51 м3 в 2001г. По области опять же выделяется Хустское ПУВКХ, где значение индикатора выросло в 1,2 раза и к концу 2001 г. составило 1,71 м3.</w:t>
      </w:r>
    </w:p>
    <w:p>
      <w:pPr>
        <w:pStyle w:val="Style14"/>
        <w:rPr/>
      </w:pPr>
      <w:r>
        <w:rPr/>
        <w:t>По Николаевской области среднее значение индикатора выросло в 3 раза и по итогам 2001 г. составило 11,83 м3/домохозяйство. Это связано в основном с ростом показателя в 3 раза по ГКП «Николаевводоканал» с 4,83 м3 в 1997 г. до 14,58 м3 в 2001 г. и на конец периода обследования было максимальным среди всех обследуемых предприятий Украины.</w:t>
      </w:r>
    </w:p>
    <w:p>
      <w:pPr>
        <w:pStyle w:val="Style14"/>
        <w:rPr/>
      </w:pPr>
      <w:r>
        <w:rPr/>
        <w:t>Величина индикатора по Львовской области неуклонно росла и на конец периода равнялась 6,31 м3 против 1,89 м3 в 1997г. Наибольший рост показателя отмечен у следующих предприятий: Золочевского ПУВКХ – в 16 раз; ГКП «Городокского ВКХ» - 10,2 раза. Достаточно высокие показания индикатора у ГКП «Стрыйводоканала»: 12,46 м3/домохозяйство на конец 2001г.</w:t>
      </w:r>
    </w:p>
    <w:p>
      <w:pPr>
        <w:pStyle w:val="Style14"/>
        <w:rPr/>
      </w:pPr>
      <w:r>
        <w:rPr/>
        <w:t>В целом по Украине доля подключений с приборами учета неуклонно росла и составила в 2001 г. 22,75%, что в 4 раза выше показателя за 1997 г. При этом  доля воды, проданная по приборам учета,  росла гораздо меньшими темпами: с 26,51% в 1997 г. до 34,25% в 2001г, т.е. увеличилась в 1,3 раза.</w:t>
      </w:r>
    </w:p>
    <w:p>
      <w:pPr>
        <w:pStyle w:val="Style14"/>
        <w:rPr/>
      </w:pPr>
      <w:r>
        <w:rPr/>
        <w:t xml:space="preserve">Оценивая долю подключений с приборами учета по областям, следует отметить единую тенденцию увеличения. Причем, наибольшими темпами данный показатель рос во Львовской области: в 29 раз с 0,95% до 27,66%. Необходимо выделить ГКП «Городокское ВКХ», где доля подключений с приборами учета выросла в период 1997-2001 г.г. в 22,9 раза и составила 38,94%, и ГКП «Срыйводоканал», где данный показатель увеличился в 100 раз в 0,5% в 1997 г. до 50% в 2001 г. Свалявское РПУВКХ Закарпатской области в 1997 г. не имело подключений с приборами учета, а в 2001 г. их было уже 14%. Горводоканал г. Мукачево и Воловецкое ПУЖКХ той же области увеличили долю подключений с приборами учета за анализируемый период в 44  и 13 раз соответственно, однако эти предприятия не смогли предоставить информацию об объемах воды, проданной по этим приборам учета. Максимальное значение индикатора </w:t>
      </w:r>
      <w:r>
        <w:rPr>
          <w:b/>
        </w:rPr>
        <w:t>7</w:t>
      </w:r>
      <w:r>
        <w:rPr/>
        <w:t xml:space="preserve"> принадлежит ГКП «Николаеводоканал», где доля подключений с приборами учета составляет 60%.</w:t>
      </w:r>
    </w:p>
    <w:p>
      <w:pPr>
        <w:pStyle w:val="2"/>
        <w:rPr>
          <w:color w:val="0000FF"/>
        </w:rPr>
      </w:pPr>
      <w:r>
        <w:rPr>
          <w:color w:val="0000FF"/>
        </w:rPr>
        <w:t>Качество предоставления услуг</w:t>
      </w:r>
    </w:p>
    <w:p>
      <w:pPr>
        <w:pStyle w:val="3"/>
        <w:rPr>
          <w:color w:val="0000FF"/>
        </w:rPr>
      </w:pPr>
      <w:r>
        <w:rPr>
          <w:color w:val="0000FF"/>
        </w:rPr>
        <w:t>Аварии на сетях водоснабжения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9.1</w:t>
      </w:r>
      <w:r>
        <w:rPr/>
        <w:t xml:space="preserve"> </w:t>
      </w:r>
      <w:r>
        <w:rPr>
          <w:rStyle w:val="Style13"/>
        </w:rPr>
        <w:t>«Прорывы в сетях водоснабжения в расчете на 1 км сети», аварий/км</w:t>
      </w:r>
    </w:p>
    <w:p>
      <w:pPr>
        <w:pStyle w:val="Style14"/>
        <w:rPr/>
      </w:pPr>
      <w:r>
        <w:rPr>
          <w:rStyle w:val="Style11"/>
        </w:rPr>
        <w:t>Индикатор 9.2</w:t>
      </w:r>
      <w:r>
        <w:rPr/>
        <w:t xml:space="preserve"> </w:t>
      </w:r>
      <w:r>
        <w:rPr>
          <w:rStyle w:val="Style13"/>
        </w:rPr>
        <w:t>«Прорывы в сетях водоснабжения в расчете на 1 подключение», аварий/подключение</w:t>
      </w:r>
    </w:p>
    <w:p>
      <w:pPr>
        <w:pStyle w:val="Style14"/>
        <w:rPr/>
      </w:pPr>
      <w:r>
        <w:rPr/>
        <w:t xml:space="preserve">В целом по Украине количество аварий сократилось как на 1 км сети водоснабжения (с 2,44 в 1997 г. до 2,26 в 2001г), так и в расчете на 1 подключение (с 0,087 до 0,079). Наибольшие величины этих показателей на протяжении всего исследуемого периода сохранялись у предприятий Львовской области. Хотя в среднем по этой области произошло некоторое снижение индикаторов, у 9 предприятий они увеличились. Наиболее значительно – у КП «Дрогобычводоканал» (на 2,6 аварии/км сети), где на конец периода анализа наблюдалась одна из самых значительных величин индикатора </w:t>
      </w:r>
      <w:r>
        <w:rPr>
          <w:b/>
        </w:rPr>
        <w:t>9.1</w:t>
      </w:r>
      <w:r>
        <w:rPr/>
        <w:t xml:space="preserve"> (11,42).</w:t>
      </w:r>
    </w:p>
    <w:p>
      <w:pPr>
        <w:pStyle w:val="Style14"/>
        <w:rPr/>
      </w:pPr>
      <w:r>
        <w:rPr/>
        <w:t>По Закарпатской области наблюдается рост величин индикаторов. В расчете на км сети  в основном за счет  Раховского ПУЖКХ, где число аварий увеличилось на 7,3 аварии/км сети (с 18,4  в 1997 г. до 25,7 в 2001 г.- максимальная величина индикатора); а в расчете на 1 подключение -  за счет Виноградовского ПУЖКХ ( с 0,244 в 1997 г. до 0,327 в 2001г.).</w:t>
      </w:r>
    </w:p>
    <w:p>
      <w:pPr>
        <w:pStyle w:val="Style14"/>
        <w:rPr/>
      </w:pPr>
      <w:r>
        <w:rPr/>
        <w:t>У ГКП «Николаевводоканал» произошло существенное сокращение величины индикатора с 8,28 до 4,08 аварии/км сети водоснабжения; и с 0,24 до 0,14 аварии в расчете на 1 подключение.</w:t>
      </w:r>
    </w:p>
    <w:p>
      <w:pPr>
        <w:pStyle w:val="3"/>
        <w:rPr>
          <w:color w:val="0000FF"/>
        </w:rPr>
      </w:pPr>
      <w:r>
        <w:rPr>
          <w:color w:val="0000FF"/>
        </w:rPr>
        <w:t>Аварии на сетях водоотведения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0.1</w:t>
      </w:r>
      <w:r>
        <w:rPr/>
        <w:t xml:space="preserve"> </w:t>
      </w:r>
      <w:r>
        <w:rPr>
          <w:rStyle w:val="Style13"/>
        </w:rPr>
        <w:t>«Засорение сетей канализации в расчете на 1 км сети», аварий/км</w:t>
      </w:r>
    </w:p>
    <w:p>
      <w:pPr>
        <w:pStyle w:val="Style14"/>
        <w:rPr/>
      </w:pPr>
      <w:r>
        <w:rPr>
          <w:rStyle w:val="Style11"/>
        </w:rPr>
        <w:t>Индикатор 10.2</w:t>
      </w:r>
      <w:r>
        <w:rPr/>
        <w:t xml:space="preserve"> </w:t>
      </w:r>
      <w:r>
        <w:rPr>
          <w:rStyle w:val="Style13"/>
        </w:rPr>
        <w:t>«Засорение сетей канализации в расчете на 1 подключение», аварий/подключение</w:t>
      </w:r>
    </w:p>
    <w:p>
      <w:pPr>
        <w:pStyle w:val="Style14"/>
        <w:rPr/>
      </w:pPr>
      <w:r>
        <w:rPr/>
        <w:t>В среднем по Украине количество засорений сети канализации в расчете на 1 км сети несколько выше аналогичного показателя по сетям водоснабжения, при этом наблюдается его снижение с 2,64 в начале периода до 2,46 в конце периода. По Николаевской области отмечаются самые низкие значения этого показателя (за период 1997-2001 г.г. – 0,847 и 0,786 засорения сетей канализации в расчете на 1 км сети).</w:t>
      </w:r>
    </w:p>
    <w:p>
      <w:pPr>
        <w:pStyle w:val="Style14"/>
        <w:rPr/>
      </w:pPr>
      <w:r>
        <w:rPr/>
        <w:t>Рост аварийности на сетях канализации зафиксирован по предприятиям Львовской области 3,0 аварии в 1997 г. и 3,2 в 2001 г., наиболее значительно – у КП «Трускавецводоканал» с 2,96 до 4,77 и ГКП «Городокское ВКХ» с 0,59 до 2,21 аварии на километр сети. КП «Дрогобычводоканал» имеет максимальное число аварий в расчете на км сети – 23,28 в 2001 г.</w:t>
      </w:r>
    </w:p>
    <w:p>
      <w:pPr>
        <w:pStyle w:val="Style14"/>
        <w:rPr/>
      </w:pPr>
      <w:r>
        <w:rPr/>
        <w:t xml:space="preserve">Наибольшее значение индикатора </w:t>
      </w:r>
      <w:r>
        <w:rPr>
          <w:b/>
        </w:rPr>
        <w:t>10.2</w:t>
      </w:r>
      <w:r>
        <w:rPr/>
        <w:t xml:space="preserve"> имеет ЦВКХ и ТС ОП «Южно-Украинская АЭС». Однако, за исследуемый период на этом предприятии засорение сетей канализации в расчете на 1 подключение снизилось почти в 2 раза с 1,06 в 1997 г. до 0,59 в 2001 г.</w:t>
      </w:r>
    </w:p>
    <w:p>
      <w:pPr>
        <w:pStyle w:val="Style14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Жалобы на качество услуг водоснабжения и водоотведения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6.1</w:t>
      </w:r>
      <w:r>
        <w:rPr/>
        <w:t xml:space="preserve"> </w:t>
      </w:r>
      <w:r>
        <w:rPr>
          <w:rStyle w:val="Style13"/>
        </w:rPr>
        <w:t>«Количество жалоб на услуги водоснабжения в расчете на 1 подключение», единиц/подключение</w:t>
      </w:r>
    </w:p>
    <w:p>
      <w:pPr>
        <w:pStyle w:val="Style14"/>
        <w:rPr/>
      </w:pPr>
      <w:r>
        <w:rPr>
          <w:rStyle w:val="Style11"/>
        </w:rPr>
        <w:t>Индикатор 16.2</w:t>
      </w:r>
      <w:r>
        <w:rPr/>
        <w:t xml:space="preserve"> </w:t>
      </w:r>
      <w:r>
        <w:rPr>
          <w:rStyle w:val="Style13"/>
        </w:rPr>
        <w:t>«Количество жалоб на услуги канализации в расчете на 1 подключение», единиц/подключение</w:t>
      </w:r>
    </w:p>
    <w:p>
      <w:pPr>
        <w:pStyle w:val="Style14"/>
        <w:rPr/>
      </w:pPr>
      <w:r>
        <w:rPr/>
        <w:t xml:space="preserve">Среднее значение индикатора </w:t>
      </w:r>
      <w:r>
        <w:rPr>
          <w:b/>
        </w:rPr>
        <w:t xml:space="preserve">16.1 </w:t>
      </w:r>
      <w:r>
        <w:rPr/>
        <w:t xml:space="preserve">по четырем областям Украины немного снизилось с 0,051 до 0,042 , а индикатора </w:t>
      </w:r>
      <w:r>
        <w:rPr>
          <w:b/>
        </w:rPr>
        <w:t xml:space="preserve">16.2 </w:t>
      </w:r>
      <w:r>
        <w:rPr/>
        <w:t>осталось на уровне 0,003 жалобы.</w:t>
      </w:r>
    </w:p>
    <w:p>
      <w:pPr>
        <w:pStyle w:val="Style14"/>
        <w:rPr/>
      </w:pPr>
      <w:r>
        <w:rPr/>
        <w:t>Минимальные значения жалоб на услуги водоснабжения по Николаевской области колебались в пределах 0,008-0,006, а на услуги канализации – по Львовской области – 0,001.  Столь незначительные значения этих индикаторов и снижение их уровня на конец 2001 г. могут свидетельствовать либо о непредставлении предприятиями достоверной информации, либо о высоком качестве предоставления услуг.</w:t>
      </w:r>
    </w:p>
    <w:p>
      <w:pPr>
        <w:pStyle w:val="Style14"/>
        <w:rPr/>
      </w:pPr>
      <w:r>
        <w:rPr/>
        <w:t>Максимальное количество жалоб на услуги водоснабжения в расчете на 1 подключение зафиксировано у Львоводоканала 1,108 в 1997 г. снизившись в 2001г. до 0,883.</w:t>
      </w:r>
    </w:p>
    <w:p>
      <w:pPr>
        <w:pStyle w:val="Style14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Продолжительность бесперебойного предоставления услуг водоснабжения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5.1</w:t>
      </w:r>
      <w:r>
        <w:rPr/>
        <w:t xml:space="preserve"> </w:t>
      </w:r>
      <w:r>
        <w:rPr>
          <w:rStyle w:val="Style13"/>
        </w:rPr>
        <w:t>«Средняя продолжительность бесперебойного предоставления услуг водоснабжения», часов в сутки</w:t>
      </w:r>
    </w:p>
    <w:p>
      <w:pPr>
        <w:pStyle w:val="Style14"/>
        <w:rPr/>
      </w:pPr>
      <w:r>
        <w:rPr/>
        <w:t>Средняя продолжительность бесперебойного предоставления услуг водоснабжения по Украине снизилась с 19,35 до 18,7 часов в сутки. Наибольшее сокращение продолжительности предоставления услуг водоснабжения произошло Николаевской области с 22 до 14,9 часов. ПУВКХ г. Первомайска, и КП «Горснаб» г. Вознесенска, КП «Новобугский водопровод» этой области в 1997 г. предоставляли услуги круглосуточно, тогда как к 2001 г. величина индикатора снизилась до 16 часов в сутки по первым двум предприятиям, и   до 12 часов по третьему. У КП «Св</w:t>
      </w:r>
      <w:r>
        <w:rPr>
          <w:lang w:val="uk-UA"/>
        </w:rPr>
        <w:t>і</w:t>
      </w:r>
      <w:r>
        <w:rPr/>
        <w:t>танок» г. Новая Одесса значение этого показателя составляет  8 часов,  ГКП «Николаевводоканал» - 10 часов в сутки.</w:t>
      </w:r>
    </w:p>
    <w:p>
      <w:pPr>
        <w:pStyle w:val="Style14"/>
        <w:rPr/>
      </w:pPr>
      <w:r>
        <w:rPr/>
        <w:t>Наихудший режим предоставления услуг по двум крупным предприятиям Закарпатской области – Ужгородское ПУВКХ - 4 часа, Горводоканал г. Мукачево – 5 часов. Хустское ПУВКХ услуги водоснабжения предоставляет 14 часов в сутки, Береговское ПУЖКХ – 18.</w:t>
      </w:r>
    </w:p>
    <w:p>
      <w:pPr>
        <w:pStyle w:val="Style14"/>
        <w:rPr/>
      </w:pPr>
      <w:r>
        <w:rPr/>
        <w:t>У ГКП «Стрыйводоканал» Львовской области подается по графику по 2 часа 3 раза в день. Невысоки значения индикатора у КП «Червоноградводоканал» - 13 часов, КП «Дрогобычводоканал» -9, Львоводоканал – 8 часов. Сокращение подачи воды пользователям произошло у ГКП Старосамборовское ВКХ с 24 до 18 часов в сутки, ГКП «Каменко-Бугское ВКХ» с 24 до 23 часов, ГКП «Явороводоканал» с 23,2 до 22,6 часов.</w:t>
      </w:r>
    </w:p>
    <w:p>
      <w:pPr>
        <w:pStyle w:val="Style14"/>
        <w:rPr/>
      </w:pPr>
      <w:r>
        <w:rPr/>
        <w:t>У предприятий Харьковской области самая высокая величина данного индикатора. Восемь из 23 предприятий сообщили, что продолжительность бесперебойного предоставления услуг водоснабжения менее 24 часов. Наименьшие значения у Шевченковского ПУЖКУ, Первомайского ППВКХ (по 18 часов), Лозовского ППВКХ (19 часов).</w:t>
      </w:r>
    </w:p>
    <w:p>
      <w:pPr>
        <w:pStyle w:val="Style14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Переработка стоков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7.1</w:t>
      </w:r>
      <w:r>
        <w:rPr/>
        <w:t xml:space="preserve"> </w:t>
      </w:r>
      <w:r>
        <w:rPr>
          <w:rStyle w:val="Style13"/>
        </w:rPr>
        <w:t xml:space="preserve">«Доля переработанных стоков в  объеме услуг водоотведения», % </w:t>
      </w:r>
    </w:p>
    <w:p>
      <w:pPr>
        <w:pStyle w:val="Style14"/>
        <w:rPr/>
      </w:pPr>
      <w:r>
        <w:rPr/>
        <w:t>В целом по предприятиям Украины, принявшим участие в индикативном обследовании, доля переработанных стоков в объеме услуг водоотведения увеличилась на 13% по сравнению с началом анализируемого периода и к 2001 г. достигла 144,12%.</w:t>
      </w:r>
    </w:p>
    <w:p>
      <w:pPr>
        <w:pStyle w:val="Style14"/>
        <w:rPr/>
      </w:pPr>
      <w:r>
        <w:rPr/>
        <w:t>Необходимо отметить, что 5 предприятий, а это КП «Новобугский водопровод» Николаевской области, Коломакское ПУЖКХ, Волчанский водопроводный участок, «Харьковкоммунпромвод» Харьковской области, ГКП «Яворовводоканал» Львовской области по роду своей деятельности не предоставляют услуг канализации.</w:t>
      </w:r>
    </w:p>
    <w:p>
      <w:pPr>
        <w:pStyle w:val="Style14"/>
        <w:rPr/>
      </w:pPr>
      <w:r>
        <w:rPr/>
        <w:t>КП «Горснаб» г. Вознесенска Николаевской области, КП «Трускавецводоканал», РКП «Сокальводоканал», Самборовское ПУВКХ Львовской области,  Нововодолажское ВКП, Велико-Бурлукское ВКУ, Валковское КДВКП Харьковской области не производят очистки отведенных сточных вод.</w:t>
      </w:r>
    </w:p>
    <w:p>
      <w:pPr>
        <w:pStyle w:val="Style14"/>
        <w:rPr/>
      </w:pPr>
      <w:r>
        <w:rPr/>
        <w:t>Предприятиями Львовской области перерабатывается наибольшее количество сточных вод: 169,81% в 1997 г. и 207,96% в 2001 г. Три предприятия этой области принимают на очистку сточные воды других предприятий и населенных пунктов. У КП «Дрогобычводоканал» и Львоводоканла» объем переработанных стоков более чем в 2 раза превышает объем отведенных сточных вод, у ГКП «Новояворовскводоканал» значение индикатора в последнем году составляет 115%. У  ГКП Старосамборовское ВКХ величина показателя в 1997 г. была на уровне  92%, в последующие годы  100% отведенных стоков пропускалось через очистные сооружения.</w:t>
      </w:r>
    </w:p>
    <w:p>
      <w:pPr>
        <w:pStyle w:val="Style14"/>
        <w:rPr/>
      </w:pPr>
      <w:r>
        <w:rPr/>
        <w:t>Два предприятия Харьковской области сообщили, что перерабатывают лишь часть поступающих стоков. У Змиевского КДВКП уровень индикатора повысился с 51,7% в 1997 г. до 84,1% в 2001 г., у Лозовского ППВКХ – с 98,6 до 99,5% соответственно. «Харьковкоммуочиствод» и Купянское ПУВКХ перерабатывают более 120% сточных вод.</w:t>
      </w:r>
    </w:p>
    <w:p>
      <w:pPr>
        <w:pStyle w:val="Style14"/>
        <w:rPr/>
      </w:pPr>
      <w:r>
        <w:rPr/>
        <w:t>Значительно превышает 100% доля переработанных стоков у Ужгородского ПУВКХ и Береговского ПУЖКУ  Закарпатской области. Причем, за период анализа наблюдается рост индикатора первого предприятия на 41,7% (198,12% в 1997 г. и  239,8% в 2001 г.), второго – на 84% (114,64% в 1997 г. и 198,63% в 2001г.).</w:t>
      </w:r>
    </w:p>
    <w:p>
      <w:pPr>
        <w:pStyle w:val="Style14"/>
        <w:rPr/>
      </w:pPr>
      <w:r>
        <w:rPr/>
        <w:t xml:space="preserve">На остальных предприятиях, охваченных индикативным обследованием, отведенные сточные воды подвергаются очистке в полном объеме. </w:t>
      </w:r>
    </w:p>
    <w:p>
      <w:pPr>
        <w:pStyle w:val="2"/>
        <w:rPr>
          <w:color w:val="0000FF"/>
        </w:rPr>
      </w:pPr>
      <w:r>
        <w:rPr>
          <w:color w:val="0000FF"/>
        </w:rPr>
        <w:t>Характеристика расходов предоставления услуг</w:t>
      </w:r>
    </w:p>
    <w:p>
      <w:pPr>
        <w:pStyle w:val="3"/>
        <w:rPr>
          <w:color w:val="0000FF"/>
        </w:rPr>
      </w:pPr>
      <w:r>
        <w:rPr>
          <w:color w:val="0000FF"/>
        </w:rPr>
        <w:t>Производственные расходы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1.1</w:t>
      </w:r>
      <w:r>
        <w:rPr/>
        <w:t xml:space="preserve"> </w:t>
      </w:r>
      <w:r>
        <w:rPr>
          <w:rStyle w:val="Style13"/>
        </w:rPr>
        <w:t>«Производственные затраты в расчете на 1м</w:t>
      </w:r>
      <w:r>
        <w:rPr>
          <w:rStyle w:val="Style13"/>
          <w:vertAlign w:val="superscript"/>
        </w:rPr>
        <w:t>3</w:t>
      </w:r>
      <w:r>
        <w:rPr>
          <w:rStyle w:val="Style13"/>
        </w:rPr>
        <w:t xml:space="preserve"> воды, предъявленный к оплате</w:t>
      </w:r>
      <w:r>
        <w:rPr>
          <w:rStyle w:val="Style13"/>
          <w:i w:val="false"/>
        </w:rPr>
        <w:t xml:space="preserve">», </w:t>
      </w:r>
      <w:r>
        <w:rPr>
          <w:i/>
          <w:lang w:val="en-US"/>
        </w:rPr>
        <w:t>USD</w:t>
      </w:r>
      <w:r>
        <w:rPr/>
        <w:t>/</w:t>
      </w:r>
      <w:r>
        <w:rPr>
          <w:rStyle w:val="Style13"/>
        </w:rPr>
        <w:t>м</w:t>
      </w:r>
      <w:r>
        <w:rPr>
          <w:rStyle w:val="Style13"/>
          <w:vertAlign w:val="superscript"/>
        </w:rPr>
        <w:t>3</w:t>
      </w:r>
    </w:p>
    <w:p>
      <w:pPr>
        <w:pStyle w:val="Style14"/>
        <w:rPr/>
      </w:pPr>
      <w:r>
        <w:rPr>
          <w:rStyle w:val="Style11"/>
        </w:rPr>
        <w:t>Индикатор 11.2</w:t>
      </w:r>
      <w:r>
        <w:rPr/>
        <w:t xml:space="preserve"> </w:t>
      </w:r>
      <w:r>
        <w:rPr>
          <w:rStyle w:val="Style13"/>
        </w:rPr>
        <w:t>«Производственные затраты в расчете на 1м</w:t>
      </w:r>
      <w:r>
        <w:rPr>
          <w:rStyle w:val="Style13"/>
          <w:vertAlign w:val="superscript"/>
        </w:rPr>
        <w:t>3</w:t>
      </w:r>
      <w:r>
        <w:rPr>
          <w:rStyle w:val="Style13"/>
        </w:rPr>
        <w:t xml:space="preserve"> произведенной воды</w:t>
      </w:r>
      <w:r>
        <w:rPr>
          <w:rStyle w:val="Style13"/>
          <w:i w:val="false"/>
        </w:rPr>
        <w:t xml:space="preserve">», </w:t>
      </w:r>
      <w:r>
        <w:rPr>
          <w:i/>
          <w:lang w:val="en-US"/>
        </w:rPr>
        <w:t>USD</w:t>
      </w:r>
      <w:r>
        <w:rPr/>
        <w:t>/</w:t>
      </w:r>
      <w:r>
        <w:rPr>
          <w:rStyle w:val="Style13"/>
        </w:rPr>
        <w:t>м</w:t>
      </w:r>
      <w:r>
        <w:rPr>
          <w:rStyle w:val="Style13"/>
          <w:vertAlign w:val="superscript"/>
        </w:rPr>
        <w:t>3</w:t>
      </w:r>
    </w:p>
    <w:p>
      <w:pPr>
        <w:pStyle w:val="Style14"/>
        <w:rPr/>
      </w:pPr>
      <w:r>
        <w:rPr/>
        <w:t>Величина производственных затрат в целом по предприятиям 4 областей Украины, принявших участие в индикативном обследовании, за 1997-20001 г.г. возросла в два раза по обоим показателям и в последнем году достигла  соответственно  0,82  и 0,56 гривни. Однако, из-за снижения курса национальной валюты   значения индикаторов в долларовом эквиваленте по итогам 2001 года составляют: 71% (по индикатору 11а) и 62,5% (по индикатору 11б) от уровня 1997 года.</w:t>
      </w:r>
    </w:p>
    <w:p>
      <w:pPr>
        <w:pStyle w:val="Style14"/>
        <w:rPr/>
      </w:pPr>
      <w:r>
        <w:rPr/>
        <w:t>По Николаевской области уровень индикаторов является наибольшим (0,94 грн. на кубометр воды, предъявленной к оплате;  0,61 грн. на кубометр произведенной воды). Среди предприятий области особо выделяется КП «Св</w:t>
      </w:r>
      <w:r>
        <w:rPr>
          <w:lang w:val="uk-UA"/>
        </w:rPr>
        <w:t>і</w:t>
      </w:r>
      <w:r>
        <w:rPr/>
        <w:t xml:space="preserve">танок» г. Новая Одесса, где  производственные расходы  выросли значительно (в 2,4 раза)  с 0,93 грн. в 1997 г. до 2,23 грн. в 2001 г. в расчете на кубометр воды, предъявленной к оплате и с 0,87 грн. в 1997 г. до 2 грн. в 2001 г. в расчете на кубометр произведенной воды. У ЦВКХ и ТС ОП «Южно-Украинская АЭС» в 2001г. затраты составляли более 2 грн. на кубометр воды, предъявленный к оплате, но именно здесь наблюдался самый незначительный рост данного индикатора, поскольку на начало обследования это предприятие имело максимальное значение показателя (1,37 грн.). У ГКП «Николаевводоканал» уровень производственных расходов был на много ниже  (0,41 грн. (0,22 </w:t>
      </w:r>
      <w:r>
        <w:rPr>
          <w:lang w:val="en-US"/>
        </w:rPr>
        <w:t xml:space="preserve">USD) </w:t>
      </w:r>
      <w:r>
        <w:rPr/>
        <w:t xml:space="preserve">в 1997 г. и 0,73 грн. (0,14 </w:t>
      </w:r>
      <w:r>
        <w:rPr>
          <w:lang w:val="en-US"/>
        </w:rPr>
        <w:t>USD</w:t>
      </w:r>
      <w:r>
        <w:rPr/>
        <w:t>) в 2001 г. на кубометр воды, предъявленный к оплате; 0,22 (0,12</w:t>
      </w:r>
      <w:r>
        <w:rPr>
          <w:lang w:val="en-US"/>
        </w:rPr>
        <w:t xml:space="preserve"> USD</w:t>
      </w:r>
      <w:r>
        <w:rPr/>
        <w:t xml:space="preserve">) и 0,46 грн. (0,08 </w:t>
      </w:r>
      <w:r>
        <w:rPr>
          <w:lang w:val="en-US"/>
        </w:rPr>
        <w:t>USD</w:t>
      </w:r>
      <w:r>
        <w:rPr/>
        <w:t>) в расчете на кубометр произведенной воды).</w:t>
      </w:r>
    </w:p>
    <w:p>
      <w:pPr>
        <w:pStyle w:val="Style14"/>
        <w:rPr/>
      </w:pPr>
      <w:r>
        <w:rPr/>
        <w:t xml:space="preserve">Максимальный уровень производственных расходов имело ГКП «Сколевское ВКХ» Львовской области (2,37 грн. (0,435 </w:t>
      </w:r>
      <w:r>
        <w:rPr>
          <w:lang w:val="en-US"/>
        </w:rPr>
        <w:t>USD</w:t>
      </w:r>
      <w:r>
        <w:rPr/>
        <w:t xml:space="preserve">) в 2000 г. и 3,17 грн. (0,59 </w:t>
      </w:r>
      <w:r>
        <w:rPr>
          <w:lang w:val="en-US"/>
        </w:rPr>
        <w:t>USD</w:t>
      </w:r>
      <w:r>
        <w:rPr/>
        <w:t xml:space="preserve">) в 2001 г. в расчете на кубометр воды, предъявленной к оплате; 1,93 грн. (0,355 </w:t>
      </w:r>
      <w:r>
        <w:rPr>
          <w:lang w:val="en-US"/>
        </w:rPr>
        <w:t>USD</w:t>
      </w:r>
      <w:r>
        <w:rPr/>
        <w:t>) и 2,58 грн. (0,481</w:t>
      </w:r>
      <w:r>
        <w:rPr>
          <w:lang w:val="en-US"/>
        </w:rPr>
        <w:t>USD</w:t>
      </w:r>
      <w:r>
        <w:rPr/>
        <w:t xml:space="preserve">) соответственно в расчете на кубометр произведенной воды). Более чем в три раза выросла величина индикатора </w:t>
      </w:r>
      <w:r>
        <w:rPr>
          <w:b/>
        </w:rPr>
        <w:t>11.1</w:t>
      </w:r>
      <w:r>
        <w:rPr/>
        <w:t xml:space="preserve"> у ГКП «Бродыводоканал» (с 0,34 до 1,09 грн.), ГКП «Новояворовсководоканал» (с 0,28 до 0,89 грн) и КП «Червоноградводоканал» ( с 0,24 до 0,78 грн). Два предприятия этой области сумели в 2001 г. снизить уровень расходов по отношению к предыдущему году: ГКП «Стрыйводоканал» на 0,02 грн. (с 0,59грн. в 2000 г. до 0,57 грн. в 2001 г. в расчете на кубометр воды, предъявленной к оплате) и КП «Дрогобычводоканал» - на 0,06 грн. (с 0,64 до 0,58 грн. соответственно).</w:t>
      </w:r>
    </w:p>
    <w:p>
      <w:pPr>
        <w:pStyle w:val="Style14"/>
        <w:rPr/>
      </w:pPr>
      <w:r>
        <w:rPr/>
        <w:t>Наименьший размер производственных расходов на протяжении всего периода анализа сохранялся у Свалявского РПУВКХ Закарпатской области (0,149 грн. (0,08</w:t>
      </w:r>
      <w:r>
        <w:rPr>
          <w:lang w:val="en-US"/>
        </w:rPr>
        <w:t xml:space="preserve"> USD</w:t>
      </w:r>
      <w:r>
        <w:rPr/>
        <w:t xml:space="preserve">)  в 1997 г и 0,326 грн. (0,061 </w:t>
      </w:r>
      <w:r>
        <w:rPr>
          <w:lang w:val="en-US"/>
        </w:rPr>
        <w:t>USD</w:t>
      </w:r>
      <w:r>
        <w:rPr/>
        <w:t>) в 2001 г.). Хотелось бы отметить Велико-Березнянское ПУЖКХ, где производственные расходы выросли за пять лет незначительно (на 27%).</w:t>
      </w:r>
    </w:p>
    <w:p>
      <w:pPr>
        <w:pStyle w:val="Style14"/>
        <w:rPr/>
      </w:pPr>
      <w:r>
        <w:rPr/>
        <w:t xml:space="preserve">Среди предприятий Харьковской области наименьшие величины индикаторов в 2001г. наблюдаются у «Харьковкоммунпромвода»: 0,54 грн. ( 0,1 </w:t>
      </w:r>
      <w:r>
        <w:rPr>
          <w:lang w:val="en-US"/>
        </w:rPr>
        <w:t>USD</w:t>
      </w:r>
      <w:r>
        <w:rPr/>
        <w:t xml:space="preserve">) в расчете на кубометр воды, предъявленный к оплате и 0,39 грн. (0,07 </w:t>
      </w:r>
      <w:r>
        <w:rPr>
          <w:lang w:val="en-US"/>
        </w:rPr>
        <w:t>USD</w:t>
      </w:r>
      <w:r>
        <w:rPr/>
        <w:t>) в расчете на кубометр произведенной воды.</w:t>
      </w:r>
    </w:p>
    <w:p>
      <w:pPr>
        <w:pStyle w:val="3"/>
        <w:rPr>
          <w:color w:val="0000FF"/>
        </w:rPr>
      </w:pPr>
      <w:r>
        <w:rPr>
          <w:color w:val="0000FF"/>
        </w:rPr>
        <w:t>Фонд оплаты труда как доля производственных расходов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3.1</w:t>
      </w:r>
      <w:r>
        <w:rPr/>
        <w:t xml:space="preserve"> </w:t>
      </w:r>
      <w:r>
        <w:rPr>
          <w:rStyle w:val="Style13"/>
        </w:rPr>
        <w:t>«Затраты на оплату труда как доля производственных расходов», %</w:t>
      </w:r>
    </w:p>
    <w:p>
      <w:pPr>
        <w:pStyle w:val="Style14"/>
        <w:rPr/>
      </w:pPr>
      <w:r>
        <w:rPr/>
        <w:t>Оценивая затраты на оплату труда как долю производственных расходов, отметим, что до 2000 года наблюдался спад данного показателя как по отдельным областям, так и по Украине в целом. За следующие два года значение индикатора не только достигло начального уровня (за 1997 г.), но и превысило его. По стране данное превышение составило 12%.</w:t>
      </w:r>
    </w:p>
    <w:p>
      <w:pPr>
        <w:pStyle w:val="Style14"/>
        <w:rPr/>
      </w:pPr>
      <w:r>
        <w:rPr/>
        <w:t>Наибольшая доля заработной платы в производственных расходах сохранялась по Закарпатской области на протяжении всего периода обследования (24,06% в 97г.; 24,61% в 2001 г.). Значение индикатора по этой области в 1997 году превышало среднее значение по стране на 42%, а в 2001 г. – на 29%. Сокращение показателя по данной области наблюдается у пяти предприятий из 11, принявших участие в обследовании. Наибольшие доли заработной платы в производственных расходах по Закарпатской области отмечены по Воловецкому ПУЖКХ и Береговскому ПУЖКХ и по данным 2001 года составили 41,6% и 48,03% соответственно.</w:t>
      </w:r>
    </w:p>
    <w:p>
      <w:pPr>
        <w:pStyle w:val="Style14"/>
        <w:rPr/>
      </w:pPr>
      <w:r>
        <w:rPr/>
        <w:t>По Николаевской области значение индикатора подчинялось общей динамике изменения по стране и находилось ниже среднего значения по Украине. Все предприятия показали рост значения показателя к концу 2001 года.</w:t>
      </w:r>
    </w:p>
    <w:p>
      <w:pPr>
        <w:pStyle w:val="Style14"/>
        <w:rPr/>
      </w:pPr>
      <w:r>
        <w:rPr/>
        <w:t>По Львовской области доля заработной платы в производственных расходах была минимальной по Украине на протяжении всего периода обследования и в 1997 году составляла 12,01%, а в 2001г. – 16,08%. Наименьшее значение по области отмечено в 1997 году у Львовводоканала – 7,43%, а в 2001 г. у КП «Трускавецводоканала» - 9,03%.</w:t>
      </w:r>
    </w:p>
    <w:p>
      <w:pPr>
        <w:pStyle w:val="Style14"/>
        <w:rPr/>
      </w:pPr>
      <w:r>
        <w:rPr/>
        <w:t>Анализируя Харьковскую область отметим, что к концу 2001 г. лишь по 4 предприятиям из 23 значение индикатора было ниже 20%. Причем в данной области выявлено максимальное значение индикатора по предприятию за 2001 г. – 55,4% и оно принадлежит Велико Бурлукскому ВКУ.</w:t>
      </w:r>
    </w:p>
    <w:p>
      <w:pPr>
        <w:pStyle w:val="Style14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Численность персонала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2.1</w:t>
      </w:r>
      <w:r>
        <w:rPr/>
        <w:t xml:space="preserve"> </w:t>
      </w:r>
      <w:r>
        <w:rPr>
          <w:rStyle w:val="Style13"/>
        </w:rPr>
        <w:t>«Численность персонала в расчете на 1000 подключений к услугам водоснабжения», человек/1000 подключений</w:t>
      </w:r>
    </w:p>
    <w:p>
      <w:pPr>
        <w:pStyle w:val="Style14"/>
        <w:rPr/>
      </w:pPr>
      <w:r>
        <w:rPr>
          <w:rStyle w:val="Style11"/>
        </w:rPr>
        <w:t>Индикатор 12.2</w:t>
      </w:r>
      <w:r>
        <w:rPr/>
        <w:t xml:space="preserve"> </w:t>
      </w:r>
      <w:r>
        <w:rPr>
          <w:rStyle w:val="Style13"/>
        </w:rPr>
        <w:t>«Численность персонала в расчете на 1000 подключений одновременно к водоснабжению и канализации», человек/1000 подключений</w:t>
      </w:r>
    </w:p>
    <w:p>
      <w:pPr>
        <w:pStyle w:val="Style14"/>
        <w:rPr/>
      </w:pPr>
      <w:r>
        <w:rPr>
          <w:rStyle w:val="Style11"/>
        </w:rPr>
        <w:t>Индикатор 12.3</w:t>
      </w:r>
      <w:r>
        <w:rPr/>
        <w:t xml:space="preserve"> </w:t>
      </w:r>
      <w:r>
        <w:rPr>
          <w:rStyle w:val="Style13"/>
        </w:rPr>
        <w:t>«Численность персонала в расчете на 1000 пользователей услуг водоснабжения»/человек/1000 пользователей</w:t>
      </w:r>
    </w:p>
    <w:p>
      <w:pPr>
        <w:pStyle w:val="Style14"/>
        <w:rPr/>
      </w:pPr>
      <w:r>
        <w:rPr>
          <w:rStyle w:val="Style11"/>
        </w:rPr>
        <w:t>Индикатор 12.4</w:t>
      </w:r>
      <w:r>
        <w:rPr/>
        <w:t xml:space="preserve"> </w:t>
      </w:r>
      <w:r>
        <w:rPr>
          <w:rStyle w:val="Style13"/>
        </w:rPr>
        <w:t>«Численность персонала в расчете на 1000 пользователей услуг одновременно водоснабжения и канализации», человек/1000 пользователей</w:t>
      </w:r>
    </w:p>
    <w:p>
      <w:pPr>
        <w:pStyle w:val="Style14"/>
        <w:rPr/>
      </w:pPr>
      <w:r>
        <w:rPr/>
        <w:t>Средняя численность персонала в расчете на 1000 подключений к водоснабжению (индикатор</w:t>
      </w:r>
      <w:r>
        <w:rPr>
          <w:b/>
        </w:rPr>
        <w:t xml:space="preserve"> 12.1</w:t>
      </w:r>
      <w:r>
        <w:rPr/>
        <w:t>) по Украине за период обследования была равна 48-49 человекам. Причем за последние два года она пошла на убыль.</w:t>
      </w:r>
    </w:p>
    <w:p>
      <w:pPr>
        <w:pStyle w:val="Style14"/>
        <w:rPr/>
      </w:pPr>
      <w:r>
        <w:rPr/>
        <w:t>Наименьшие значения индикатора отмечены по Закарпатской области, хотя по сравнению с 1997 г. за эти пять лет он  вырос на 2 человека. Если рассматривать предприятия данной области, то среди них выделяется Виноградовское ПУЖКХ, у которого в 1997г. значение индикатора составляло 700 чел. в расчете на 1000 подключение, а в 2001 г. – 314 человек персонала. Это вызвано тем, что количество подключение за данный период составляло от 123 до 306 ед., т.е. менее 1000. Такая же ситуация у Береговского ПУЖКХ. Тенденция к сокращению численности персонала в расчете на 1000 подключений к водоснабжению наблюдается почти у всех предприятий области, причем самыми быстрыми темпами (в 2 раза) она сокращалась по Виноградовскому ПУЖКХ и Межгорскому ПУЖКХ. Рост данного индикатора был отмечен по Хустскому ПУВКХ и Раховскому ПУЖКХ, причем у последнего он был более высокого темпа – показатель увеличился в два раза.</w:t>
      </w:r>
    </w:p>
    <w:p>
      <w:pPr>
        <w:pStyle w:val="Style14"/>
        <w:rPr/>
      </w:pPr>
      <w:r>
        <w:rPr/>
        <w:t>Ниже среднего значения по стране значения индикатора по Николаевской области и на протяжении всего периода обследования имеется выраженная тенденция к сокращению. Наибольшее значение индикатора по Украине зафиксировано по ЦВКХ и ТС ОП «Южно Украинская АЭС» Николаевской области, у которого на протяжении пяти лет численность персонала в расчете на 1000 подключений к водоснабжению превышала 1000 человек. Это связано с малым количеством подключений (менее 500). По всем предприятиям Николаевской области отмечена тенденция к сокращению значения индикатора, лишь у ГКП «Николаевводоканала» она возросла на 2 человека.</w:t>
      </w:r>
    </w:p>
    <w:p>
      <w:pPr>
        <w:pStyle w:val="Style14"/>
        <w:rPr/>
      </w:pPr>
      <w:r>
        <w:rPr/>
        <w:t>Значения индикатора по Львовской области также плавно снижаются в течение периода обследования, но остаются выше средних значений индикатора по стране в целом. Заметное снижение показателя отмечено у Золочевского ПУВКХ (на 41%) и ГКП «Стрыйводоканала» (на 36%). Рост значения индикатора был у Львовводоканала (на 15%), ГКП «Бродыводоканала» (на 21%) и ГКП «Радеховводоканала» (на 23%).</w:t>
      </w:r>
    </w:p>
    <w:p>
      <w:pPr>
        <w:pStyle w:val="Style14"/>
        <w:rPr/>
      </w:pPr>
      <w:r>
        <w:rPr/>
        <w:t>Значение численности персонала в расчете на 1000 подключений к водоснабжению по Харьковской области на протяжении 1997-2001 гг. находилась всегда примерно на 10 чел. больше среднего значения по стране. Среди обследуемых предприятий области выделяется Купянское ПУВКХ, у которого значение индикатора выросло в 1,9 раза. Значения индикатора других предприятий изменялись незначительно. Наибольшая величина показателя среди предприятий области принадлежит Боровскому КДВКП: 267,2 чел. в 1997г. и 194,0 чел. в 2001 г.</w:t>
      </w:r>
    </w:p>
    <w:p>
      <w:pPr>
        <w:pStyle w:val="Style14"/>
        <w:rPr/>
      </w:pPr>
      <w:r>
        <w:rPr/>
        <w:t>Оценивая индикатор</w:t>
      </w:r>
      <w:r>
        <w:rPr>
          <w:b/>
        </w:rPr>
        <w:t xml:space="preserve"> 12.2 </w:t>
      </w:r>
      <w:r>
        <w:rPr/>
        <w:t>в целом по Украине следует отметить, что в 1997-99 гг. его значение колебалось, падая в 1998г. до 92,02 чел. и поднимаясь на первоначальный уровень 100 чел. в 1999г., а в последующие два года, немного снизившись до 97 человек, оставалось на том же уровне.</w:t>
      </w:r>
    </w:p>
    <w:p>
      <w:pPr>
        <w:pStyle w:val="Style14"/>
        <w:rPr/>
      </w:pPr>
      <w:r>
        <w:rPr/>
        <w:t>Наименьшие значения индикатора среди областей принадлежат Закарпатской области и имеют выраженную тенденцию к снижению. Среди предприятий данной области, как и в предыдущем индикаторе, выделяются чрезмерной численностью персонала Виноградовское ПУЖКХ и Береговское ПУЖКХ, которые на конец исследуемого периода имеют 627,45 чел. и 780,00 чел. персонала соответственно в расчете на 1000 подключений одновременно к водоснабжению и канализации. В два раза увеличилось значение индикатора по Раховскому ПУЖКХ с 9,2 до 18,0 человек.</w:t>
      </w:r>
    </w:p>
    <w:p>
      <w:pPr>
        <w:pStyle w:val="Style14"/>
        <w:rPr/>
      </w:pPr>
      <w:r>
        <w:rPr/>
        <w:t>Значения индикатора по Николаевской области – наибольшие среди областей и почти в два раза превышают средние значения индикатора по Украине. На протяжении 1997-2001гг. численность персонала в расчете на 1000 подключений одновременно к водоснабжению и канализации по данной области  снизилась на 10 человек и в 2001 г. составила 161,8 чел. Максимальная величина индикатора по области остается за ЦВКХ и ТС ОП «Южно Украинская АЭС». В среднем около 1000 чел. персонала на 1000 подключений отмечено у КП «Горснаб» г. Вознесенска.</w:t>
      </w:r>
    </w:p>
    <w:p>
      <w:pPr>
        <w:pStyle w:val="Style14"/>
        <w:rPr/>
      </w:pPr>
      <w:r>
        <w:rPr/>
        <w:t>Неизменной, на уровне 61-62 чел., оставалась численность персонала на 1000 подключений одновременно к водоснабжению и канализации по Львовской области. Здесь следует выделить Львовводоканал, который несмотря на значение индикатора 216,45 чел. в 1997 г. к концу 2001 года увеличил его до 244,63 человек.</w:t>
      </w:r>
    </w:p>
    <w:p>
      <w:pPr>
        <w:pStyle w:val="Style14"/>
        <w:rPr/>
      </w:pPr>
      <w:r>
        <w:rPr/>
        <w:t>Величина показателя по Харьковской области имела резкий спад в 1998 г. (на 42%), а к концу периода обследования выросла на 63% относительно данных за 97 год. Максимальное значение индикатора, как по области, так и по Украине, принадлежит Красноградскому ПУВКХ и составляет на конец 2001 года 2366,7 чел. персонала. Это связано с очень маленьким охватом населения услугами канализации.</w:t>
      </w:r>
    </w:p>
    <w:p>
      <w:pPr>
        <w:pStyle w:val="Style14"/>
        <w:rPr/>
      </w:pPr>
      <w:r>
        <w:rPr/>
        <w:t>В целом по Украине средняя численность персонала в расчете на 1000 пользователей услуг водоснабжения (индикатор</w:t>
      </w:r>
      <w:r>
        <w:rPr>
          <w:b/>
        </w:rPr>
        <w:t xml:space="preserve"> 12.3</w:t>
      </w:r>
      <w:r>
        <w:rPr/>
        <w:t>) за период 1997-2001гг. выросла на 1 чел. и к концу 2001г. равнялась 5 чел.</w:t>
      </w:r>
    </w:p>
    <w:p>
      <w:pPr>
        <w:pStyle w:val="Style14"/>
        <w:rPr/>
      </w:pPr>
      <w:r>
        <w:rPr/>
        <w:t>По Закарпатской области значение индикатора изменялось лишь в десятичных числах, оставаясь на уровне 6 человек, что немногим выше среднего значения показателя по стране. Оценивая предприятия данной области, следует выделить Воловецкое ПУЖКХ, значения индикатора по которому составляют 17,86 чел. в 1997г. и 15,70 чел. в 2001 г., и Береговское ПУЖКХ, у которого в 1999 году на 1000 пользователей услуг водоснабжения приходилось 20,85 чел. персонала, а в 2001 г. – 19,35 чел. персонала. В два раза увеличилось значение индикатора у Рахавского ПУЖКХ с 2,3 чел. в 1997г. до 4,5 чел. в 2001 г.</w:t>
      </w:r>
    </w:p>
    <w:p>
      <w:pPr>
        <w:pStyle w:val="Style14"/>
        <w:rPr/>
      </w:pPr>
      <w:r>
        <w:rPr/>
        <w:t>По Николаевской области значения индикатора в течение исследуемого периода оставались на уровне 4 чел. Максимальное значение индикатора по области принадлежит ЦВКХ и ТС ОП «Южно Украинская АЭС» и в 1997 году составляло 11,7 чел., а в 2001г. – 12,24 чел. персонала. Значительное сокращение показателя (в 2 раза) отмечено у КП «Св</w:t>
      </w:r>
      <w:r>
        <w:rPr>
          <w:lang w:val="uk-UA"/>
        </w:rPr>
        <w:t>і</w:t>
      </w:r>
      <w:r>
        <w:rPr/>
        <w:t>танок» с 8,02 чел. в 1997 г. до 3,91 чел. в 2001 году.</w:t>
      </w:r>
    </w:p>
    <w:p>
      <w:pPr>
        <w:pStyle w:val="Style14"/>
        <w:rPr/>
      </w:pPr>
      <w:r>
        <w:rPr/>
        <w:t>Значение численности персонала в расчете на 1000 пользователей услуг водоснабжения по Львовской области за исследуемый период увеличилось на 1 чел. и в конце 2001 г. равнялось 4 человекам. Избыточная численность отмечена у ГКП «Старосамборовского ВКХ» (24,03 чел. в 1997 г.) и КП «Моршинводоканала» (24,44 чел. в 1997 г.). Причем на конец 2001 г. по первому предприятию она сократилась на 2 человека, а по второму – осталась на том же уровне.</w:t>
      </w:r>
    </w:p>
    <w:p>
      <w:pPr>
        <w:pStyle w:val="Style14"/>
        <w:rPr/>
      </w:pPr>
      <w:r>
        <w:rPr/>
        <w:t>Оценивая значение индикатора по Харьковской области, важно отметить выраженную тенденцию к росту: с 1997 г. оно плавно увеличивалось с 4,21 до 4,87 чел. в 2001г. Рост значения индикатора наблюдался почти по всем предприятиям области. Исключения составляют Краснокутское ВКУ, где значение снизилось с 9,8 чел. в 1997г. до 7,9 чел. в 2001 г., и Балаклейское ПУВКХ, где показатель сократился с 14,7 до 12,3 чел. соответственно. В Харьковской области зафиксировано максимальное значение индикатора по Украине у Ново Водолажского ВКП, которое в 1997 г. составило 28,0, а в 2001 – 32,8 чел. персонала в расчете на 1000 пользователей услуг водоснабжения.</w:t>
      </w:r>
    </w:p>
    <w:p>
      <w:pPr>
        <w:pStyle w:val="Style14"/>
        <w:rPr/>
      </w:pPr>
      <w:r>
        <w:rPr/>
        <w:t>Оценивая индикатор</w:t>
      </w:r>
      <w:r>
        <w:rPr>
          <w:b/>
        </w:rPr>
        <w:t xml:space="preserve"> 12.4</w:t>
      </w:r>
      <w:r>
        <w:rPr/>
        <w:t xml:space="preserve"> в рамках Украины, отмечен плавный рост его значения за исследуемый период с 8,31 до 9,13 чел. персонала на 1000 пользователей услуг одновременно водоснабжения и канализации.</w:t>
      </w:r>
    </w:p>
    <w:p>
      <w:pPr>
        <w:pStyle w:val="Style14"/>
        <w:rPr/>
      </w:pPr>
      <w:r>
        <w:rPr/>
        <w:t>По Закарпатской области за 1997-2001 гг. значение индикатора сократилось с 7,78 до 6,97 чел. Рост величины показателя выявлен лишь по одному предприятию области – Раховскому ПУЖКХ: с 3,83 чел. в 1997 г. до 7,5 чел. в 2001 г. Наибольшее значение индикатора по области принадлежит Береговскому ПУЖКХ и равняется в 1999 г. 23,51 чел., а в 2001 г. – 21,88 чел. персонала на 1000 пользователей услуг одновременно водоснабжения и канализации.</w:t>
      </w:r>
    </w:p>
    <w:p>
      <w:pPr>
        <w:pStyle w:val="Style14"/>
        <w:rPr/>
      </w:pPr>
      <w:r>
        <w:rPr/>
        <w:t>Значение индикатора по Николаевской области до 2000 года плавно сокращалось с 5,13 до 5,047 чел., а в 2001 году превысило исходное за 1997 г. на 0,16 чел. Резкое сокращение индикатора было отмечено по КП «Горводоканал» г. Баштанка (на 24%) и КП «Горснаб» г. Вознесенска (на 29%).</w:t>
      </w:r>
    </w:p>
    <w:p>
      <w:pPr>
        <w:pStyle w:val="Style14"/>
        <w:rPr/>
      </w:pPr>
      <w:r>
        <w:rPr/>
        <w:t>Средняя численность персонала в расчете на 1000 пользователей услуг одновременно водоснабжения и канализации по Львовской области в течение исследуемого периода незначительно колебалась и увеличивалась, но за это время так и не сравнялась со средним значением по стране. Наибольшее значение индикатора принадлежит РКП «Сокальводоканалу» и оно постепенно увеличивается со 153,58 чел. в 1997 г. до 157,62 чел. персонала в 2001 г.</w:t>
      </w:r>
    </w:p>
    <w:p>
      <w:pPr>
        <w:pStyle w:val="Style14"/>
        <w:rPr/>
      </w:pPr>
      <w:r>
        <w:rPr/>
        <w:t>Значение индикатора по Харьковской области до 1999 года постепенно увеличивалось с 10,58 чел. до 10,89 чел., а к 2001 году снизилось до 6,29 чел. персонала в расчете на 1000 пользователей услуг одновременно водоснабжения и канализации. Максимальные значения индикатора по Украине отмечены по г. Харькову за 2000 и 2001 гг.и составили 397,3 и 384,2 чел. персонала соответственно.</w:t>
      </w:r>
    </w:p>
    <w:p>
      <w:pPr>
        <w:pStyle w:val="3"/>
        <w:rPr>
          <w:color w:val="0000FF"/>
        </w:rPr>
      </w:pPr>
      <w:r>
        <w:rPr>
          <w:color w:val="0000FF"/>
        </w:rPr>
        <w:t>Доля услуг, выполняемых сторонними организациями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4.1</w:t>
      </w:r>
      <w:r>
        <w:rPr/>
        <w:t xml:space="preserve"> </w:t>
      </w:r>
      <w:r>
        <w:rPr>
          <w:rStyle w:val="Style13"/>
        </w:rPr>
        <w:t>«Доля услуг, выполняемых сторонними организациями», %</w:t>
      </w:r>
    </w:p>
    <w:p>
      <w:pPr>
        <w:pStyle w:val="Style14"/>
        <w:rPr/>
      </w:pPr>
      <w:r>
        <w:rPr/>
        <w:t>Средняя доля услуг, выполняемых сторонними организациями по стране в период 1997-2001 гг. плавно сокращалась и к концу 2001 г. составила 8,33% против 12,54% в 1997 г.</w:t>
      </w:r>
    </w:p>
    <w:p>
      <w:pPr>
        <w:pStyle w:val="Style14"/>
        <w:rPr/>
      </w:pPr>
      <w:r>
        <w:rPr/>
        <w:t>Наименьшие значения индикатора принадлежат Закарпатской области, хотя за период обследования они увеличились в 1,5 раза с 2,4% в 1997 г. до 3,76% в 2001 г. Большинство предприятий области не пользуются услугами сторонних организаций. Исключения составляют лишь три предприятия: Межгорское ПУЖКХ (44,64% в 2001г.), Береговское ПУЖКХ (23,01% в 2001 г.) и Хустское ПУВКХ (19,8% в 2001 г.).</w:t>
      </w:r>
    </w:p>
    <w:p>
      <w:pPr>
        <w:pStyle w:val="Style14"/>
        <w:rPr/>
      </w:pPr>
      <w:r>
        <w:rPr/>
        <w:t>Максимальное значение индикатора среди обследуемых областей принадлежит Николаевской области, хотя за период 1997-2001 гг. оно снизилось более чем в 2 раза и в конце 2001 года составило 16,57% против 33,76% на начало обследования. Это объясняется резким сокращением доли услуг сторонних организаций по ГКП «Николаевводоканалу» с 53,87% в 97 г. до 16,76% в 2001 году.</w:t>
      </w:r>
    </w:p>
    <w:p>
      <w:pPr>
        <w:pStyle w:val="Style14"/>
        <w:rPr/>
      </w:pPr>
      <w:r>
        <w:rPr/>
        <w:t>Значение индикатора по Львовской области, начавшее было увеличиваться в первые два года обследования, за последующие три года упало ниже первоначального значения на 11%. По данной области сокращение значения показателя произошло у 11 предприятий, причем у двух предприятий (КП «Дрогобычводоканала» и ГКП «Бродыводоканала») сокращение произошло примерно в 1,7 раза, а у ГКП «Яворовводоканала» и ГКП «Каменко Бугского ВКХ» - в 2,7 раза. Резкое увеличение значения индикатора (более, чем в 3 раза) отмечено у Самборовского ПУВКХ и на конец 2001 г. составило 58,15% вместо 17,76% в первый год обследования.</w:t>
      </w:r>
    </w:p>
    <w:p>
      <w:pPr>
        <w:pStyle w:val="Style14"/>
        <w:rPr/>
      </w:pPr>
      <w:r>
        <w:rPr/>
        <w:t>По Харьковской области доля услуг, выполняемых сторонними организациями, колебалась: Увеличиваясь в 1998 и 2001 гг. и сокращаясь в остальные годы, но за 2001 г. значение данного показателя было ниже показателя 1997 г. на 12%, т.е. просматривается склонность к сокращению. Значительный рост значения индикатора (в 2 раза) отмечен у ПУВКХ Харьковского района: с 42,9% в 1997 г. до 85,6% в 2001 г. Это максимальное значение индикатора за 2001 год среди всех обследуемых предприятий Украины.</w:t>
      </w:r>
    </w:p>
    <w:p>
      <w:pPr>
        <w:pStyle w:val="3"/>
        <w:rPr>
          <w:color w:val="0000FF"/>
        </w:rPr>
      </w:pPr>
      <w:r>
        <w:rPr>
          <w:color w:val="0000FF"/>
        </w:rPr>
        <w:t>Расходы по обслуживанию долга</w:t>
      </w:r>
    </w:p>
    <w:p>
      <w:pPr>
        <w:pStyle w:val="Style14"/>
        <w:rPr/>
      </w:pPr>
      <w:r>
        <w:rPr>
          <w:rStyle w:val="Style11"/>
        </w:rPr>
        <w:t>Индикатор 25.1</w:t>
      </w:r>
      <w:r>
        <w:rPr/>
        <w:t xml:space="preserve"> </w:t>
      </w:r>
      <w:r>
        <w:rPr>
          <w:rStyle w:val="Style13"/>
        </w:rPr>
        <w:t>«Отношение расходов на обслуживание долга ко всему объему выставленных счетов по оплате услуг водоснабжения и водоотведения»</w:t>
      </w:r>
    </w:p>
    <w:p>
      <w:pPr>
        <w:pStyle w:val="Style14"/>
        <w:rPr/>
      </w:pPr>
      <w:r>
        <w:rPr/>
        <w:t>Индикатор 25.1 оказался не рассчитанным, поскольку ни одно предприятие, принявшее участие в индикативном обследовании, за анализируемый период не имело расходов на обслуживание долга.</w:t>
      </w:r>
    </w:p>
    <w:p>
      <w:pPr>
        <w:pStyle w:val="Style14"/>
        <w:rPr/>
      </w:pPr>
      <w:r>
        <w:rPr/>
      </w:r>
    </w:p>
    <w:p>
      <w:pPr>
        <w:pStyle w:val="2"/>
        <w:rPr>
          <w:color w:val="0000FF"/>
        </w:rPr>
      </w:pPr>
      <w:r>
        <w:rPr>
          <w:color w:val="0000FF"/>
        </w:rPr>
        <w:t>Характеристика доходов от предоставления услуг</w:t>
      </w:r>
    </w:p>
    <w:p>
      <w:pPr>
        <w:pStyle w:val="3"/>
        <w:rPr>
          <w:color w:val="0000FF"/>
        </w:rPr>
      </w:pPr>
      <w:r>
        <w:rPr>
          <w:color w:val="0000FF"/>
        </w:rPr>
        <w:t>Доходы от предоставления услуг водоснабжения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18.1</w:t>
      </w:r>
      <w:r>
        <w:rPr/>
        <w:t xml:space="preserve"> </w:t>
      </w:r>
      <w:r>
        <w:rPr>
          <w:i/>
        </w:rPr>
        <w:t>«Полученный  доход в расчете на 1 кубометр воды, предъявленный к оплате»</w:t>
      </w:r>
      <w:r>
        <w:rPr>
          <w:rStyle w:val="Style13"/>
        </w:rPr>
        <w:t xml:space="preserve">, </w:t>
      </w:r>
      <w:r>
        <w:rPr>
          <w:lang w:val="en-US"/>
        </w:rPr>
        <w:t>USD</w:t>
      </w:r>
      <w:r>
        <w:rPr/>
        <w:t>/</w:t>
      </w:r>
      <w:r>
        <w:rPr>
          <w:rStyle w:val="Style13"/>
        </w:rPr>
        <w:t>м</w:t>
      </w:r>
      <w:r>
        <w:rPr>
          <w:rStyle w:val="Style13"/>
          <w:vertAlign w:val="superscript"/>
        </w:rPr>
        <w:t>3</w:t>
      </w:r>
    </w:p>
    <w:p>
      <w:pPr>
        <w:pStyle w:val="Style14"/>
        <w:rPr/>
      </w:pPr>
      <w:r>
        <w:rPr>
          <w:rStyle w:val="Style11"/>
        </w:rPr>
        <w:t>Индикатор 18.2</w:t>
      </w:r>
      <w:r>
        <w:rPr/>
        <w:t xml:space="preserve"> </w:t>
      </w:r>
      <w:r>
        <w:rPr>
          <w:i/>
        </w:rPr>
        <w:t xml:space="preserve">«Полученный доход в расчете на 1 подключение», </w:t>
      </w:r>
      <w:r>
        <w:rPr>
          <w:lang w:val="en-US"/>
        </w:rPr>
        <w:t>USD</w:t>
      </w:r>
      <w:r>
        <w:rPr/>
        <w:t>/</w:t>
      </w:r>
      <w:r>
        <w:rPr>
          <w:rStyle w:val="Style13"/>
        </w:rPr>
        <w:t>подключение</w:t>
      </w:r>
    </w:p>
    <w:p>
      <w:pPr>
        <w:pStyle w:val="Style14"/>
        <w:rPr/>
      </w:pPr>
      <w:r>
        <w:rPr>
          <w:rStyle w:val="Style11"/>
        </w:rPr>
        <w:t>Индикатор 18.3</w:t>
      </w:r>
      <w:r>
        <w:rPr/>
        <w:t xml:space="preserve"> </w:t>
      </w:r>
      <w:r>
        <w:rPr>
          <w:i/>
        </w:rPr>
        <w:t xml:space="preserve">«Полученный  доход в расчете на 1 домохозяйство», </w:t>
      </w:r>
      <w:r>
        <w:rPr>
          <w:lang w:val="en-US"/>
        </w:rPr>
        <w:t>USD</w:t>
      </w:r>
      <w:r>
        <w:rPr/>
        <w:t>/</w:t>
      </w:r>
      <w:r>
        <w:rPr>
          <w:rStyle w:val="Style13"/>
        </w:rPr>
        <w:t>домохозяйство</w:t>
      </w:r>
    </w:p>
    <w:p>
      <w:pPr>
        <w:pStyle w:val="Style14"/>
        <w:rPr/>
      </w:pPr>
      <w:r>
        <w:rPr/>
        <w:t xml:space="preserve">В среднем по 4 областям Украины, охваченных индикативным обследованием,, фактически полученные доходы увеличились: в 1,75 раза в расчете на кубометр воды, на который выставлен счет, в 1,2 раза в расчете на 1 подключение и в 1,3 раза в расчете на 1 домохозяйство. При рассмотрении этих индикаторов в долларовом эквиваленте, необходимо отметить их сокращение, что связано со снижением курса гривни. В среднем по Украине в 2001 г. было получено лишь 59% (индикатор </w:t>
      </w:r>
      <w:r>
        <w:rPr>
          <w:b/>
        </w:rPr>
        <w:t>18.1</w:t>
      </w:r>
      <w:r>
        <w:rPr/>
        <w:t xml:space="preserve">) доходов 1997 г., 41,5% (индикатор </w:t>
      </w:r>
      <w:r>
        <w:rPr>
          <w:b/>
        </w:rPr>
        <w:t>18.2</w:t>
      </w:r>
      <w:r>
        <w:rPr/>
        <w:t xml:space="preserve">), 45% (индикатор </w:t>
      </w:r>
      <w:r>
        <w:rPr>
          <w:b/>
        </w:rPr>
        <w:t>18.3</w:t>
      </w:r>
      <w:r>
        <w:rPr/>
        <w:t>).</w:t>
      </w:r>
    </w:p>
    <w:p>
      <w:pPr>
        <w:pStyle w:val="Style14"/>
        <w:rPr/>
      </w:pPr>
      <w:r>
        <w:rPr/>
        <w:t xml:space="preserve">Наибольший размер доходов в расчете на кубометр воды, предъявленный к оплате, в 2001 г. получили предприятия Львовской области. У Водоканалов городов Яворова и Тускавца по итогам последнего года зафиксированы максимальные значения индикатора (1,347 грн. и 1,395 грн. соответственно (около 0,25 </w:t>
      </w:r>
      <w:r>
        <w:rPr>
          <w:lang w:val="en-US"/>
        </w:rPr>
        <w:t>USD</w:t>
      </w:r>
      <w:r>
        <w:rPr/>
        <w:t>) ). Почти в 5 раз выросла величина дохода в расчете на кубометр воды у Самборовского ПУВКХ (с 0,12 грн. в 1997 г. до 0,6 грн. в 2001 г.); в 4 раза за этот же период увеличилась величина индикатора у РКП «Сокальводоканал», где по итогам 2001 г. составила 0,4 грн/м3. У 11 предприятий Львовской области рост первого индикатора продолжался до 2000 г., а затем произошло его снижение. Так, у ГКП «Стрыйводоканал» доходы в последнем году упали в 2 раза (0,41 грн./м3 в 2000 г. и 0,21 грн./м3 в 2001г.). Максимальная величина дохода (1000 грн.) в расчете на 1 домохозяйство среди всех предприятий, принявших участие в индикативном обследовании, принадлежит КП «Трускавецводоканал».</w:t>
      </w:r>
    </w:p>
    <w:p>
      <w:pPr>
        <w:pStyle w:val="Style14"/>
        <w:rPr/>
      </w:pPr>
      <w:r>
        <w:rPr/>
        <w:t>В среднем по Николаевской области доход, полученный в расчете на 1 кубометр воды, предъявленный к оплате, на протяжении всего исследуемого периода постепенно увеличивался   с 0,16 до 0,34 грн/м3. Такая тенденция прослеживается и в разрезе предприятий. Исключением является КП «Горводоканал» г. Баштанка  (в 2000 г. отмечено незначительное снижение этого индикатора) и КП «Новобугский водопровод» (в 2001 г. значение индикатора уменьшилось по сравнению с предыдущим годом на 0,04 грн./м3). В три раза за 1997-2001 г.г. возрос доход в расчете на кубометр воды, предъявленный к оплате  у ГКП «Николаевводоканал», причем только за последний год он повысился в два раза и составил 0,24 грн/м3.  Анализируя индикатор 18б, необходимо отметить, что  за исследуемый период лишь по двум предприятиям области  произошел  его рост,  у ГКП «Николаевводоканал» с 142,65 до 400,41 грн., у КП «Горводоканал» г. Баштанка со 155,74 до 160,24 грн. По остальным предприятиям увеличение индикатора  продолжалось до 1999 года, а в последние два года значения показателя сокращались. Исключением является КП Новобугский водопровод, где величина этого индикатора постепенно снижалась со 170,38 в 1997 г. до 100,52 грн./подключение в 2001г.</w:t>
      </w:r>
    </w:p>
    <w:p>
      <w:pPr>
        <w:pStyle w:val="Style14"/>
        <w:rPr/>
      </w:pPr>
      <w:r>
        <w:rPr/>
        <w:t xml:space="preserve">По предприятиям Харьковской области фактически полученный доход в расчете на кубометр воды, предъявленный к оплате, немного меньше значения, среднего по Украине, однако, в расчете на 1 подключение и домохозяйство величина является максимальной. Только три предприятия области (Барвенковское ВКУ, Люботинское ВКУ и Балаклейское ПУВКХ) за последний год получили более 1 грн. дохода в расчете на кубометр воды. У «Харьковкоммунпромвода» значение индикатора </w:t>
      </w:r>
      <w:r>
        <w:rPr>
          <w:b/>
        </w:rPr>
        <w:t>18.1</w:t>
      </w:r>
      <w:r>
        <w:rPr/>
        <w:t xml:space="preserve"> было наименьшим по области и составляло 0,48 грн./м3 (0,09 </w:t>
      </w:r>
      <w:r>
        <w:rPr>
          <w:lang w:val="en-US"/>
        </w:rPr>
        <w:t>USD</w:t>
      </w:r>
      <w:r>
        <w:rPr/>
        <w:t>), но в расчете на 1 подключение величина дохода была 2044,18 грн. (380,67</w:t>
      </w:r>
      <w:r>
        <w:rPr>
          <w:lang w:val="en-US"/>
        </w:rPr>
        <w:t>USD</w:t>
      </w:r>
      <w:r>
        <w:rPr/>
        <w:t>) - наибольшее по области.</w:t>
      </w:r>
    </w:p>
    <w:p>
      <w:pPr>
        <w:pStyle w:val="Style14"/>
        <w:rPr/>
      </w:pPr>
      <w:r>
        <w:rPr/>
        <w:t>По Закарпатской области самыми значительными оказались доходы, полученные Воловецким ПУЖКУ (0,77 грн. или 0,14</w:t>
      </w:r>
      <w:r>
        <w:rPr>
          <w:lang w:val="en-US"/>
        </w:rPr>
        <w:t>USD</w:t>
      </w:r>
      <w:r>
        <w:rPr/>
        <w:t xml:space="preserve"> /м3, и 166,6 грн. или 31,2</w:t>
      </w:r>
      <w:r>
        <w:rPr>
          <w:lang w:val="en-US"/>
        </w:rPr>
        <w:t>USD</w:t>
      </w:r>
      <w:r>
        <w:rPr/>
        <w:t xml:space="preserve">/домохозяйство). Более чем в 3 раза выросла величина индикатора </w:t>
      </w:r>
      <w:r>
        <w:rPr>
          <w:b/>
        </w:rPr>
        <w:t>18.1</w:t>
      </w:r>
      <w:r>
        <w:rPr/>
        <w:t xml:space="preserve"> по Хустскому ПУВКХ с 0,22 грн. в 1997 г. до 0,62 грн. в 2001 г.</w:t>
      </w:r>
    </w:p>
    <w:p>
      <w:pPr>
        <w:pStyle w:val="3"/>
        <w:rPr>
          <w:color w:val="0000FF"/>
        </w:rPr>
      </w:pPr>
      <w:r>
        <w:rPr>
          <w:color w:val="0000FF"/>
        </w:rPr>
        <w:t>Эффективность предоставления услуг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24.1</w:t>
      </w:r>
      <w:r>
        <w:rPr/>
        <w:t xml:space="preserve"> </w:t>
      </w:r>
      <w:r>
        <w:rPr>
          <w:rStyle w:val="Style13"/>
        </w:rPr>
        <w:t>«Отношение производственных расходов к объему выставленных счетов», %</w:t>
      </w:r>
    </w:p>
    <w:p>
      <w:pPr>
        <w:pStyle w:val="Style14"/>
        <w:rPr/>
      </w:pPr>
      <w:r>
        <w:rPr/>
        <w:t>Оценивая</w:t>
      </w:r>
      <w:r>
        <w:rPr>
          <w:rStyle w:val="Style13"/>
        </w:rPr>
        <w:t xml:space="preserve"> </w:t>
      </w:r>
      <w:r>
        <w:rPr>
          <w:rStyle w:val="Style13"/>
          <w:i w:val="false"/>
        </w:rPr>
        <w:t>отношение производственных расходов к объему выставленных счетов в целом по Украине, можно сделать вывод, что предоставление услуг по водоснабжению и водоотведению было прибыльным на протяжении всего периода обследования. Самым прибыльным был 2000 г., доля расходов к объему выставленных счетов которого составила 82,93%, а самым менее прибыльным – 1999 г. (92,54%). На конец 2001 года данное отношение приняло среднюю величину – 87,71%.</w:t>
      </w:r>
    </w:p>
    <w:p>
      <w:pPr>
        <w:pStyle w:val="Style14"/>
        <w:rPr/>
      </w:pPr>
      <w:r>
        <w:rPr/>
        <w:t xml:space="preserve">По Закарпатской области за период 1997-2001 гг. отмечен рост доли </w:t>
      </w:r>
      <w:r>
        <w:rPr>
          <w:rStyle w:val="Style13"/>
          <w:i w:val="false"/>
        </w:rPr>
        <w:t>расходов к объему выставленных счетов с 73,48% в 1997 г. до 91,56% в 2001 г., причем значение индикатора за последний год ниже максимального значения по области за 1999 г. на 5,6%. Рассматривая предприятия Закарпатской области, выделим предприятия, которые изменили за период 97-2001 гг. свой статус с «убыточного» на «прибыльное» и наоборот. Тяжелая ситуация на Береговском ПУЖКХ (1999г. – 134,16%, 2001г. – 201,64%) и Иршавском КПВ (1997г. – 164,11%, 2001г. – 166,42%). Убыточным за этот период стало Хустское ПУВКХ, которое в 1997 г. насчитывало 72,98% расходов, а в 2001 г. – 103,44% расходов к объему выставленных счетов. Велико Березнянское ПУЖКХ наоборот перешло в разряд прибыльных снизив расходы со 117,08% в 1997 г. до 76,60% в 2001 г. Наиболее прибыльным предприятием области и в целом по Украине является Свалявское РПУВКХ, доля расходов к объему выставленных счетов у которого в 1997-2001 гг. составила 33,70% и 34,49% соответственно.</w:t>
      </w:r>
    </w:p>
    <w:p>
      <w:pPr>
        <w:pStyle w:val="Style14"/>
        <w:rPr/>
      </w:pPr>
      <w:r>
        <w:rPr>
          <w:rStyle w:val="Style13"/>
          <w:i w:val="false"/>
        </w:rPr>
        <w:t>Немного улучшилась ситуация по Николаевской области: на конец 1997 г. значение индикатора было равным 105,54%, а к концу 2001 г. – 94,76%. Из двух убыточных предприятий на начало периода обследования к концу их количество увеличилось в два раза. Причем здесь следует выделить КП «Новобугский водопровод», у которого на конец 2001 г. значение индикатора составило 202,82% вместо 97,7% в 1997 г. В разряд прибыльных к концу 2001 г. перешло ГКП «Николаевводоканал» со значением индикатора 91,82% вместо 132,7% в 1997 году.</w:t>
      </w:r>
    </w:p>
    <w:p>
      <w:pPr>
        <w:pStyle w:val="Style14"/>
        <w:rPr/>
      </w:pPr>
      <w:r>
        <w:rPr/>
        <w:t>По Львовской области отношение расходов</w:t>
      </w:r>
      <w:r>
        <w:rPr>
          <w:rStyle w:val="Style13"/>
          <w:i w:val="false"/>
        </w:rPr>
        <w:t xml:space="preserve"> к объему выставленных счетов снизилось с 88,8% в 1997 г. до 83,46% в 2001 г. Убыточными за этот период стали два предприятия: ГКП «Радеховводоканал» (на конец 2001 г. значение индикатора составило 101,4%) и ГКП «Стрыйводоканал» (также 101,4% на конец 2001 года).</w:t>
      </w:r>
    </w:p>
    <w:p>
      <w:pPr>
        <w:pStyle w:val="Style14"/>
        <w:rPr/>
      </w:pPr>
      <w:r>
        <w:rPr>
          <w:rStyle w:val="Style13"/>
          <w:i w:val="false"/>
        </w:rPr>
        <w:t>Значение индикатора по Харьковской области за 1997-2001 гг. выросло с 76,36% до 87,49%. Если в 1997 г. убыточными были 8 предприятий из 23 обследуемых, то в 2001 г. их число выросло до 11. Лишь одно предприятие за эти пять лет перешло в разряд прибыльных – Велико Бурлукское ВКУ (77,5% в 2001 г.). Наибольшие расходы среди всех обследуемых предприятий отмечены у Купянского ПУВКХ: 321,3% в 1997 г. и 273,5% в 2001 г.</w:t>
      </w:r>
    </w:p>
    <w:p>
      <w:pPr>
        <w:pStyle w:val="3"/>
        <w:rPr>
          <w:color w:val="0000FF"/>
        </w:rPr>
      </w:pPr>
      <w:r>
        <w:rPr>
          <w:color w:val="0000FF"/>
        </w:rPr>
        <w:t>Характеристика дебиторской задолженности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23.1</w:t>
      </w:r>
      <w:r>
        <w:rPr/>
        <w:t xml:space="preserve"> </w:t>
      </w:r>
      <w:r>
        <w:rPr>
          <w:rStyle w:val="Style13"/>
        </w:rPr>
        <w:t>«Сбор платежей», задолженность в месяцах</w:t>
      </w:r>
    </w:p>
    <w:p>
      <w:pPr>
        <w:pStyle w:val="Style14"/>
        <w:rPr/>
      </w:pPr>
      <w:r>
        <w:rPr/>
        <w:t>Величина данного индикатора по Украине до 1999 года увеличивалась с 10,09 до 16,92 мес., затем заметно сократилась до 11,89 мес. и в последнем году обследования немного повысилась до уровня 1 год и 2,2 месяца.</w:t>
      </w:r>
    </w:p>
    <w:p>
      <w:pPr>
        <w:pStyle w:val="Style14"/>
        <w:rPr/>
      </w:pPr>
      <w:r>
        <w:rPr/>
        <w:t>Динамика изменений по Львовской и Харьковской областям повторяет изменения показателя по Украине. При этом значение индикатора по Харьковской области превышает среднее по стране начиная с 1998 г. и до конца обследования. К концу 1999 года период сбора платежей по Харьковской области увеличился в полтора раза и составил 25,04 мес. В 2000 г. произошел спад в 2 раза до 12,48 мес., а в следующем году период сбора платежей вырос на 1 год и равнялся 24,08 мес. Такое увеличение показателя относительно начала периода обследования можно объяснить ростом индикатора по следующим предприятиям области: Сахновщинское КД ВКП (с 6,1 мес. в 1997 г. до 29,9 мес. в 2001 г.), Чугуевское ПУВКХ (с 28,4 мес. в 1997 г. до 60,2 мес. в 2001 г.), Лозовское ППВКХ (с 25,6 мес. в 1997 г. до 57,1 мес. в 2001 г.) и г. Харьков (с 10,1 мес. в 1997 г. до 25,3 мес. в 2001 г.).</w:t>
      </w:r>
    </w:p>
    <w:p>
      <w:pPr>
        <w:pStyle w:val="Style14"/>
        <w:rPr/>
      </w:pPr>
      <w:r>
        <w:rPr/>
        <w:t>Если сравнить данные 2001 и 1997 гг. по Львовской области период сбора платежей снизился на 1,3 мес.</w:t>
      </w:r>
    </w:p>
    <w:p>
      <w:pPr>
        <w:pStyle w:val="Style14"/>
        <w:rPr/>
      </w:pPr>
      <w:r>
        <w:rPr/>
        <w:t>По данным Закарпатской области выделяется Воловецкое ПУЖКХ (сокращение периода сбора платежей с 82,22 мес. до 13,36 мес.), Иршавское КПВ ( с 24,24 до 2,67 мес.) и Хустское ПУВКХ (с 14,64 до 2,40 мес.). Резкое увеличение срока взимания платежа отмечено по Раховскому ПУЖКХ (с 0,08 мес. в 1997 г. до 23,46 мес. в 2001 г.) и Горводоканалу г. Мукачево (с 7,27 мес. до 20,91 мес. соответственно).</w:t>
      </w:r>
    </w:p>
    <w:p>
      <w:pPr>
        <w:pStyle w:val="Style14"/>
        <w:rPr/>
      </w:pPr>
      <w:r>
        <w:rPr/>
        <w:t>Период сбора платежей по Николаевской области к концу 2000 г. составил 19,32 мес., вместо 12,52 в 1997 г. За последний год обследования произошли существенные изменения данного показателя в лучшую сторону – снижение до 9,85 мес. Это объясняется снижением значения индикатора по КП «Новобугскому водопроводу» и ГКП «Николаевводоканалу».</w:t>
      </w:r>
    </w:p>
    <w:p>
      <w:pPr>
        <w:pStyle w:val="2"/>
        <w:rPr>
          <w:color w:val="0000FF"/>
        </w:rPr>
      </w:pPr>
      <w:r>
        <w:rPr>
          <w:color w:val="0000FF"/>
        </w:rPr>
        <w:t>Тарифная политика</w:t>
      </w:r>
    </w:p>
    <w:p>
      <w:pPr>
        <w:pStyle w:val="3"/>
        <w:rPr>
          <w:color w:val="0000FF"/>
        </w:rPr>
      </w:pPr>
      <w:r>
        <w:rPr>
          <w:color w:val="0000FF"/>
        </w:rPr>
        <w:t>Соотношение стоимости  услуг водоснабжения и доходов населения</w:t>
      </w:r>
    </w:p>
    <w:p>
      <w:pPr>
        <w:pStyle w:val="Style14"/>
        <w:rPr/>
      </w:pPr>
      <w:r>
        <w:rPr>
          <w:rStyle w:val="Style11"/>
        </w:rPr>
        <w:t>Индикатор 19.1</w:t>
      </w:r>
      <w:r>
        <w:rPr/>
        <w:t xml:space="preserve"> </w:t>
      </w:r>
      <w:r>
        <w:rPr>
          <w:rStyle w:val="Style13"/>
        </w:rPr>
        <w:t>«Доля оплаты услуг водоснабжения в  месячном доходе на 1 пользователя», %</w:t>
      </w:r>
    </w:p>
    <w:p>
      <w:pPr>
        <w:pStyle w:val="Style14"/>
        <w:rPr/>
      </w:pPr>
      <w:r>
        <w:rPr>
          <w:rStyle w:val="Style11"/>
        </w:rPr>
        <w:t>Индикатор 20.1</w:t>
      </w:r>
      <w:r>
        <w:rPr/>
        <w:t xml:space="preserve"> </w:t>
      </w:r>
      <w:r>
        <w:rPr>
          <w:rStyle w:val="Style13"/>
        </w:rPr>
        <w:t xml:space="preserve">«Фиксированный тариф за подключение </w:t>
      </w:r>
      <w:r>
        <w:rPr>
          <w:i/>
        </w:rPr>
        <w:t>в расчете на 1 кубометр воды, предъявленный к оплате»</w:t>
      </w:r>
      <w:r>
        <w:rPr>
          <w:rStyle w:val="Style13"/>
        </w:rPr>
        <w:t xml:space="preserve">, </w:t>
      </w:r>
      <w:r>
        <w:rPr>
          <w:i/>
          <w:lang w:val="en-US"/>
        </w:rPr>
        <w:t>USD</w:t>
      </w:r>
      <w:r>
        <w:rPr>
          <w:i/>
        </w:rPr>
        <w:t>/подключение</w:t>
      </w:r>
    </w:p>
    <w:p>
      <w:pPr>
        <w:pStyle w:val="Style14"/>
        <w:rPr/>
      </w:pPr>
      <w:r>
        <w:rPr>
          <w:rStyle w:val="Style11"/>
        </w:rPr>
        <w:t>Индикатор 22.1</w:t>
      </w:r>
      <w:r>
        <w:rPr/>
        <w:t xml:space="preserve"> </w:t>
      </w:r>
      <w:r>
        <w:rPr>
          <w:rStyle w:val="Style13"/>
        </w:rPr>
        <w:t>«Доля расходов на подключение в душевом доходе на 1 жителя», %</w:t>
      </w:r>
    </w:p>
    <w:p>
      <w:pPr>
        <w:pStyle w:val="Style14"/>
        <w:rPr/>
      </w:pPr>
      <w:r>
        <w:rPr/>
        <w:t xml:space="preserve">Анализируя долю расходов на воду в среднедушевом доходе 1 жителя (индикатор </w:t>
      </w:r>
      <w:r>
        <w:rPr>
          <w:b/>
        </w:rPr>
        <w:t>19.1</w:t>
      </w:r>
      <w:r>
        <w:rPr/>
        <w:t>) по Украине, отметим отсутствие какой-либо  тенденции изменения и ее нестабильность. В первые два года обследования она увеличивалась с 1,82% до 1,94%, затем в 1999 г. – снизилась до 1,78%. В 2000 г. наблюдается скачок значения индикатора до 2,37%, а в 2001 г. – падение до 1,77%. Судить об этом довольно сложно, так как совсем немногие предприятия смогли предоставить информацию о среднедушевом доходе 1 жителя.</w:t>
      </w:r>
    </w:p>
    <w:p>
      <w:pPr>
        <w:pStyle w:val="Style14"/>
        <w:rPr/>
      </w:pPr>
      <w:r>
        <w:rPr/>
        <w:t>Отсутствие какой-либо закономерности наблюдается и в изменениях значений индикатора по отдельным областям.</w:t>
      </w:r>
    </w:p>
    <w:p>
      <w:pPr>
        <w:pStyle w:val="Style14"/>
        <w:rPr/>
      </w:pPr>
      <w:r>
        <w:rPr/>
        <w:t>Отметим, что по Закарпатской области лишь два предприятия из 11 предоставили данные для расчета этого индикатора: Раховское ПУЖКХ, у которого доля расходов на воду в среднедушевом доходе 1 жителя к 2000 г. увеличилась более, чем в два раза с 0,76% до 1,68% и за последний год сократилась до 1,25%, и Велико Березнянское ПУЖКХ, предоставившее данные в размере 0,78% за 2001 год.</w:t>
      </w:r>
    </w:p>
    <w:p>
      <w:pPr>
        <w:pStyle w:val="Style14"/>
        <w:rPr/>
      </w:pPr>
      <w:r>
        <w:rPr/>
        <w:t>По Николаевской области 4 из 7 предприятий предоставили данные для расчета индикатора. По трем из этих предприятий отмечена тенденция к сокращению, причем у КП «Св</w:t>
      </w:r>
      <w:r>
        <w:rPr>
          <w:lang w:val="uk-UA"/>
        </w:rPr>
        <w:t>і</w:t>
      </w:r>
      <w:r>
        <w:rPr/>
        <w:t>танок» доля расходов на воду в среднедушевом доходе 1 жителя сократилась в пять раз и в 2001 г. составила 0,5%, у КП «Горводоканала» г. Баштанка – на 23% и по данным 2001 года равнялась 0,96% вместо 1,24% в 1997 году.</w:t>
      </w:r>
    </w:p>
    <w:p>
      <w:pPr>
        <w:pStyle w:val="Style14"/>
        <w:rPr/>
      </w:pPr>
      <w:r>
        <w:rPr/>
        <w:t>Судить о Львовской области довольно сложно, так как 5 из 20 предприятий предоставили данные для расчетов, а 3 из них – данные за весь период обследования. Скажем только, что по двум предприятиям области (ГКП Перемышлянскому ВКХ и ГКП «Сколевскому ВКХ») значения индикатора довольно высокие: 7,1% и 6,5% соответственно за 2001 год. Причем по первому предприятию показания самые большие среди всех обследуемых предприятий Украины.</w:t>
      </w:r>
    </w:p>
    <w:p>
      <w:pPr>
        <w:pStyle w:val="Style14"/>
        <w:rPr/>
      </w:pPr>
      <w:r>
        <w:rPr/>
        <w:t>Среднее значение доли расходов на воду в среднедушевом доходе 1 жителя по Харьковской области также не отличается своей стабильностью. Лишь 6 предприятий из 23 обследуемых предоставили данные для расчета. Из них резкий рост величины индикатора за 1997-2001гг. произошел у Изюмского КП ВКП (в 1,4 раза с 3,9% до 5,4%) и Шевченковского ПУЖКУ (в 2,1 раза с 0,6% до 1,3%). Снижение индикатора более чем в два с половиной раза произошло по Красноградскому ПУВКХ (с 7,2% в 1997 г. до 2,6%в 2001 г.).</w:t>
      </w:r>
    </w:p>
    <w:p>
      <w:pPr>
        <w:pStyle w:val="Style14"/>
        <w:rPr/>
      </w:pPr>
      <w:r>
        <w:rPr/>
        <w:t xml:space="preserve">В связи с тем, что все предприятия для расчета с пользователями используют одноставочные тарифы, где плата за подключение не выделяется, индикаторы </w:t>
      </w:r>
      <w:r>
        <w:rPr>
          <w:b/>
        </w:rPr>
        <w:t>20.1</w:t>
      </w:r>
      <w:r>
        <w:rPr/>
        <w:t xml:space="preserve"> и </w:t>
      </w:r>
      <w:r>
        <w:rPr>
          <w:b/>
        </w:rPr>
        <w:t>22.1</w:t>
      </w:r>
      <w:r>
        <w:rPr/>
        <w:t xml:space="preserve"> оказались не определ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Соотношение стоимости кубометра воды для промышленных потребителей и  населения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21.1</w:t>
      </w:r>
      <w:r>
        <w:rPr/>
        <w:t xml:space="preserve"> </w:t>
      </w:r>
      <w:r>
        <w:rPr>
          <w:rStyle w:val="Style13"/>
        </w:rPr>
        <w:t>«Тарифный микс», %</w:t>
      </w:r>
    </w:p>
    <w:p>
      <w:pPr>
        <w:pStyle w:val="Style14"/>
        <w:rPr/>
      </w:pPr>
      <w:r>
        <w:rPr/>
        <w:t>Соотношение расходов на 1 м</w:t>
      </w:r>
      <w:r>
        <w:rPr>
          <w:vertAlign w:val="superscript"/>
        </w:rPr>
        <w:t>3</w:t>
      </w:r>
      <w:r>
        <w:rPr/>
        <w:t xml:space="preserve"> воды промышленных потребителей и населения по Украине с 1997 до 1999 г. увеличилось более, чем в 2 раза (с 7,37 до 15,88 соответственно), затем в 2000 году сократилось до 6,79 и опять поднялось до 6,94 в 2001 г.</w:t>
      </w:r>
    </w:p>
    <w:p>
      <w:pPr>
        <w:pStyle w:val="Style14"/>
        <w:rPr/>
      </w:pPr>
      <w:r>
        <w:rPr/>
        <w:t>По обследуемым областям данное соотношение изменялось скачкообразно.</w:t>
      </w:r>
    </w:p>
    <w:p>
      <w:pPr>
        <w:pStyle w:val="Style14"/>
        <w:rPr/>
      </w:pPr>
      <w:r>
        <w:rPr/>
        <w:t>По Закарпатской области выделяется значение индикатора по Хустскому ПУВКХ: 3,71 в 1997 г. и 2,37 в 2001 г. Существенно увеличился индикатор по Горводоканалу г. Мукачево: с 1,04 в 1997 г. до 2,26 в 2001 г.</w:t>
      </w:r>
    </w:p>
    <w:p>
      <w:pPr>
        <w:pStyle w:val="Style14"/>
        <w:rPr/>
      </w:pPr>
      <w:r>
        <w:rPr/>
        <w:t>Соотношение расходов на 1 м</w:t>
      </w:r>
      <w:r>
        <w:rPr>
          <w:vertAlign w:val="superscript"/>
        </w:rPr>
        <w:t>3</w:t>
      </w:r>
      <w:r>
        <w:rPr/>
        <w:t xml:space="preserve"> воды промышленных потребителей и населения по Николаевской области изменялось от 3,47 в 1998 г. до 2,14 в 2001 г. По следующим предприятиям отмечены резкие снижения величины индикатора за период обследования: КП «Горводоканал» г. Баштанка ( в 1,8 раза), КП «Новобугский водопровод» (в 2 раза) и ПУВКХ г. Первомайска (в 3 раза). Рост значения индикатора в полтора раза зафиксирован по ГКП «Николаевводоканалу»: с 4,6 в 1997г. до 7,15 в 2001 г.</w:t>
      </w:r>
    </w:p>
    <w:p>
      <w:pPr>
        <w:pStyle w:val="Style14"/>
        <w:rPr/>
      </w:pPr>
      <w:r>
        <w:rPr/>
        <w:t>Изменения величины индикатора по Львовской области повторяет изменения средней величины по Украине. Сокращение значения индикатора отмечены по ГКП «Каменко Бугскому ВКХ» в 2,2 раза, ГКП «Яворовводоканалу» в 1,7 раза, ГГКП «Новояворовскводоканалу» в 2,1 раза, ГКП «Стрыйводоканалу» в 27 раз. В 3,7 раза увеличилось соотношение расходов на 1 м</w:t>
      </w:r>
      <w:r>
        <w:rPr>
          <w:vertAlign w:val="superscript"/>
        </w:rPr>
        <w:t>3</w:t>
      </w:r>
      <w:r>
        <w:rPr/>
        <w:t xml:space="preserve"> воды промышленных потребителей и населения по Жовковскому ПУВКХ и на конец 2001 г. составило 15,77.</w:t>
      </w:r>
    </w:p>
    <w:p>
      <w:pPr>
        <w:pStyle w:val="Style14"/>
        <w:rPr/>
      </w:pPr>
      <w:r>
        <w:rPr/>
        <w:t>Наибольшие значения данного соотношения по Харьковской области, причем за первые три года обследования оно увеличилось в три раза. Максимальное значение индикатора среди обследуемых предприятий принадлежит ПУВКХ Харьковского района и составляет 36,31 на конец 2001 года.</w:t>
      </w:r>
    </w:p>
    <w:p>
      <w:pPr>
        <w:pStyle w:val="2"/>
        <w:rPr>
          <w:color w:val="0000FF"/>
        </w:rPr>
      </w:pPr>
      <w:r>
        <w:rPr>
          <w:color w:val="0000FF"/>
        </w:rPr>
        <w:t xml:space="preserve">Инвестиционная политика предприятий 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26.1</w:t>
      </w:r>
      <w:r>
        <w:rPr/>
        <w:t xml:space="preserve"> </w:t>
      </w:r>
      <w:r>
        <w:rPr>
          <w:rStyle w:val="Style13"/>
        </w:rPr>
        <w:t>«Общий объем капитальных инвестиций по отношению к объему выставленных счетов», %</w:t>
      </w:r>
    </w:p>
    <w:p>
      <w:pPr>
        <w:pStyle w:val="Style14"/>
        <w:rPr/>
      </w:pPr>
      <w:r>
        <w:rPr>
          <w:rStyle w:val="Style11"/>
        </w:rPr>
        <w:t>Индикатор 26.2</w:t>
      </w:r>
      <w:r>
        <w:rPr/>
        <w:t xml:space="preserve"> </w:t>
      </w:r>
      <w:r>
        <w:rPr>
          <w:rStyle w:val="Style13"/>
        </w:rPr>
        <w:t xml:space="preserve">«Общий объем капитальных инвестиций в расчете на 1 жителя», </w:t>
      </w:r>
      <w:r>
        <w:rPr>
          <w:i/>
          <w:lang w:val="en-US"/>
        </w:rPr>
        <w:t>USD</w:t>
      </w:r>
      <w:r>
        <w:rPr>
          <w:rStyle w:val="Style13"/>
        </w:rPr>
        <w:t>/чел.</w:t>
      </w:r>
    </w:p>
    <w:p>
      <w:pPr>
        <w:pStyle w:val="Style14"/>
        <w:rPr/>
      </w:pPr>
      <w:r>
        <w:rPr>
          <w:rStyle w:val="Style11"/>
        </w:rPr>
        <w:t>Индикатор 26.3</w:t>
      </w:r>
      <w:r>
        <w:rPr/>
        <w:t xml:space="preserve"> </w:t>
      </w:r>
      <w:r>
        <w:rPr>
          <w:rStyle w:val="Style13"/>
        </w:rPr>
        <w:t>«Общий объем амортизационных отчислений по отношению к объему выставленных счетов», %</w:t>
      </w:r>
    </w:p>
    <w:p>
      <w:pPr>
        <w:pStyle w:val="Style14"/>
        <w:rPr/>
      </w:pPr>
      <w:r>
        <w:rPr>
          <w:rStyle w:val="Style11"/>
        </w:rPr>
        <w:t>Индикатор 26.4</w:t>
      </w:r>
      <w:r>
        <w:rPr/>
        <w:t xml:space="preserve"> </w:t>
      </w:r>
      <w:r>
        <w:rPr>
          <w:rStyle w:val="Style13"/>
        </w:rPr>
        <w:t xml:space="preserve">«Общий объем амортизационных отчислений в расчете на 1 жителя», </w:t>
      </w:r>
      <w:r>
        <w:rPr>
          <w:i/>
          <w:lang w:val="en-US"/>
        </w:rPr>
        <w:t>USD</w:t>
      </w:r>
      <w:r>
        <w:rPr>
          <w:i/>
        </w:rPr>
        <w:t>/чел</w:t>
      </w:r>
      <w:r>
        <w:rPr/>
        <w:t>.</w:t>
      </w:r>
    </w:p>
    <w:p>
      <w:pPr>
        <w:pStyle w:val="Style14"/>
        <w:rPr/>
      </w:pPr>
      <w:r>
        <w:rPr>
          <w:rStyle w:val="Style11"/>
        </w:rPr>
        <w:t>Индикатор 27.1</w:t>
      </w:r>
      <w:r>
        <w:rPr/>
        <w:t xml:space="preserve"> </w:t>
      </w:r>
      <w:r>
        <w:rPr>
          <w:rStyle w:val="Style13"/>
        </w:rPr>
        <w:t>«Стоимость основных средств на душу населения»,</w:t>
      </w:r>
      <w:r>
        <w:rPr>
          <w:rStyle w:val="Style13"/>
          <w:lang w:val="en-US"/>
        </w:rPr>
        <w:t xml:space="preserve"> </w:t>
      </w:r>
      <w:r>
        <w:rPr>
          <w:i/>
          <w:lang w:val="en-US"/>
        </w:rPr>
        <w:t>USD</w:t>
      </w:r>
      <w:r>
        <w:rPr>
          <w:i/>
        </w:rPr>
        <w:t>/чел</w:t>
      </w:r>
      <w:r>
        <w:rPr/>
        <w:t>.</w:t>
      </w:r>
    </w:p>
    <w:p>
      <w:pPr>
        <w:pStyle w:val="Style14"/>
        <w:rPr/>
      </w:pPr>
      <w:r>
        <w:rPr/>
        <w:t xml:space="preserve">Оценивая объем инвестиций необходимо отметить, что только 15 предприятий предоставили информацию о капитальных вложениях за анализируемый период, остальные сообщили, что не имели каких-либо инвестиционных вложений. В среднем по Украине величина индикаторов  была невысокой и колебалась в пределах от 4,41% в 2001 г. до 7,8% в 2000 г. (индикатор </w:t>
      </w:r>
      <w:r>
        <w:rPr>
          <w:b/>
        </w:rPr>
        <w:t>26.1</w:t>
      </w:r>
      <w:r>
        <w:rPr/>
        <w:t xml:space="preserve">)  и от 1,82 </w:t>
      </w:r>
      <w:r>
        <w:rPr>
          <w:lang w:val="en-US"/>
        </w:rPr>
        <w:t xml:space="preserve">USD </w:t>
      </w:r>
      <w:r>
        <w:rPr/>
        <w:t xml:space="preserve">в 1997 г. до 0,74 USD в 2001 г. (индикатор </w:t>
      </w:r>
      <w:r>
        <w:rPr>
          <w:b/>
        </w:rPr>
        <w:t>26б</w:t>
      </w:r>
      <w:r>
        <w:rPr/>
        <w:t>).</w:t>
      </w:r>
    </w:p>
    <w:p>
      <w:pPr>
        <w:pStyle w:val="Style14"/>
        <w:rPr/>
      </w:pPr>
      <w:r>
        <w:rPr/>
        <w:t xml:space="preserve">Наиболее активной инвестиционная деятельность была на предприятиях Харьковской области. Сведения для расчета индикаторов предоставили 6 предприятий. При этом максимальный объем инвестиций по отношению к объему выставленных счетов за все время исследования сохраняется за ГКП «Харьковкоммуночиствод» (1997 – 27,5%, 1998-24,6%, 1999-28,1%, 2000-33,9%, 2001-15,5%). При этом, общий объем капитальных инвестиций в расчете на 1 жителя города Харькова (с учетом инвестиций ТПО «Харьковкоммунпромвод») составляет от 4,72 </w:t>
      </w:r>
      <w:r>
        <w:rPr>
          <w:lang w:val="en-US"/>
        </w:rPr>
        <w:t>USD</w:t>
      </w:r>
      <w:r>
        <w:rPr/>
        <w:t xml:space="preserve"> в 1997 г. до 1,72 </w:t>
      </w:r>
      <w:r>
        <w:rPr>
          <w:lang w:val="en-US"/>
        </w:rPr>
        <w:t>USD</w:t>
      </w:r>
      <w:r>
        <w:rPr/>
        <w:t xml:space="preserve"> в 2001 г. Больше всего средств на обновление основных фондов предприятия расходовали в 1999-2000 г.г. Так, по Купянскому ПУВКХ  значения данного индикатора в этот период составляли 22,8% и 17,0%, Змиевскому КД ВКП – 19,7 и 12,2%, Волчанскому водопроводному участку – 9,7 и 11,8%.</w:t>
      </w:r>
    </w:p>
    <w:p>
      <w:pPr>
        <w:pStyle w:val="Style14"/>
        <w:rPr/>
      </w:pPr>
      <w:r>
        <w:rPr/>
        <w:t xml:space="preserve">В среднем по предприятиям Львовской области за последний год обследования объем капитальных инвестиций  составил 1,97% от объема выставленных счетов и 0,29 </w:t>
      </w:r>
      <w:r>
        <w:rPr>
          <w:lang w:val="en-US"/>
        </w:rPr>
        <w:t>USD</w:t>
      </w:r>
      <w:r>
        <w:rPr/>
        <w:t xml:space="preserve"> в расчете на 1 жителя. 8 предприятий области вкладывали средства в развитие производства в те или иные годы анализируемого периода. Самую значительную сумму инвестировало КП «Дрогобычводоканал» в 2000 г., когда величина индикаторов составляла 26,87% от объема выставленных счетов и  4,67 грн. в расчете на 1 жителя. У КП «Трускавецводоканал» величина индикатора </w:t>
      </w:r>
      <w:r>
        <w:rPr>
          <w:b/>
        </w:rPr>
        <w:t>26.1</w:t>
      </w:r>
      <w:r>
        <w:rPr/>
        <w:t xml:space="preserve"> была на уровне 18,97% в 2000 г. и 10% в 2001г., 26б – 10,86 и 5,46 грн. соответственно. Менее 6% от объема выставленных счетов составляла величина индикатора у Жовковского ПУВКХ, ГКП Жидачевводоканал, ГКП «Бродыводоканал», ГКП «Городокское ВКХ», Львовводоканала.</w:t>
      </w:r>
    </w:p>
    <w:p>
      <w:pPr>
        <w:pStyle w:val="Style14"/>
        <w:rPr/>
      </w:pPr>
      <w:r>
        <w:rPr/>
        <w:t xml:space="preserve">Совсем не приходится говорить о какой-либо инвестиционной политике у предприятий Николаевской и Закарпатской области. Здесь лишь по одному предприятию предоставили информацию о капитальных вложениях. Это Горводоканал г. Мукачево Закарпатской области, где величина индикатора </w:t>
      </w:r>
      <w:r>
        <w:rPr>
          <w:b/>
        </w:rPr>
        <w:t xml:space="preserve">26.1 </w:t>
      </w:r>
      <w:r>
        <w:rPr/>
        <w:t>составляла 22,14% в 2000г., 4,13% в 2001 г., в предыдущие годы еще меньше и ГКП «Николаевводоканал» - на протяжении периода исследования не превышала 4%.</w:t>
      </w:r>
    </w:p>
    <w:p>
      <w:pPr>
        <w:pStyle w:val="Style14"/>
        <w:rPr/>
      </w:pPr>
      <w:r>
        <w:rPr/>
        <w:t xml:space="preserve">В среднем по предприятиям 4 областей Украины, принявших участие в индикативном обследовании, объем амортизационных отчислений по отношению к объему выставленных счетов в период с 1997 – 2000 г.г. сократился с 17,9 до 13,8%, а в 2001 г. немного увеличился до 16%. В расчете на 1 жителя размер амортизации неуклонно снижался и к концу периода анализа составил 2,68 </w:t>
      </w:r>
      <w:r>
        <w:rPr>
          <w:lang w:val="en-US"/>
        </w:rPr>
        <w:t>USD</w:t>
      </w:r>
      <w:r>
        <w:rPr/>
        <w:t>/чел.</w:t>
      </w:r>
    </w:p>
    <w:p>
      <w:pPr>
        <w:pStyle w:val="Style14"/>
        <w:rPr/>
      </w:pPr>
      <w:r>
        <w:rPr/>
        <w:t xml:space="preserve">По предприятиям Николаевской области размер индикатора </w:t>
      </w:r>
      <w:r>
        <w:rPr>
          <w:b/>
        </w:rPr>
        <w:t>26.3</w:t>
      </w:r>
      <w:r>
        <w:rPr/>
        <w:t xml:space="preserve"> в 2001г. является максимальным – 22,75%. У КП Новобугский водопровод отмечен значительный рост данного индикатора, который в 2001 г. достиг 58,06% за счет сокращения в 1,7 раза объема выставленных счетов и увеличения в 1,5 раза сумм амортотчислений.  Незначительной была величина этого показателя по итогам последнего года у двух предприятий области: у КП «Св</w:t>
      </w:r>
      <w:r>
        <w:rPr>
          <w:lang w:val="uk-UA"/>
        </w:rPr>
        <w:t>і</w:t>
      </w:r>
      <w:r>
        <w:rPr/>
        <w:t>танок» г. Новая Одесса – 8,96%, у КП «Горводоканал» г. Баштанка – 7,37%, тогда как на начало периода эти значения составляли 25,21 и 19,35% соответственно. Столь стремительное сокращение объясняется уменьшением в 2,5 раза начисленной амортизации, тогда как по остальным предприятиям за 1997-2001 г.г. абсолютная сумма амортизационных отчислений росла.</w:t>
      </w:r>
    </w:p>
    <w:p>
      <w:pPr>
        <w:pStyle w:val="Style14"/>
        <w:rPr/>
      </w:pPr>
      <w:r>
        <w:rPr/>
        <w:t xml:space="preserve">В среднем по Львовской области объем амортизационных отчислений по отношению к объему выставленных счетов сократился до 12,1% в 2001 г. против 26,8% в 1997 г. У областного предприятия Львоводоканал размер индикатора уменьшился на 23% и по итогам 2001 г. составил 12,5%.  Величина показателя на протяжении всего периода сохранялась около 2%   на КП «Трускавецводоканал» и Самборовском ПУВКХ. ГКП «Каменко-Бугское ВКХ» имеет наибольшее значение индикатора по области – 46,3% в 2001г. и 65,3% в 1999 г. Максимальную величину индикатора в расчете на 1 жителя в 2001 г. – 6,46 </w:t>
      </w:r>
      <w:r>
        <w:rPr>
          <w:lang w:val="en-US"/>
        </w:rPr>
        <w:t>USD</w:t>
      </w:r>
      <w:r>
        <w:rPr/>
        <w:t>/чел зафиксировано у КП «Моршинводоканал».</w:t>
      </w:r>
    </w:p>
    <w:p>
      <w:pPr>
        <w:pStyle w:val="Style14"/>
        <w:rPr/>
      </w:pPr>
      <w:r>
        <w:rPr/>
        <w:t xml:space="preserve">Среди предприятий Харьковской области следует выделить Сахновщинское КДВКП, у которого величина индикатора </w:t>
      </w:r>
      <w:r>
        <w:rPr>
          <w:b/>
        </w:rPr>
        <w:t>26.3</w:t>
      </w:r>
      <w:r>
        <w:rPr/>
        <w:t xml:space="preserve"> в 1999 г. достигала 84,6%, снизившись до 56,1% в 2001 г. Размер индикатора </w:t>
      </w:r>
      <w:r>
        <w:rPr>
          <w:b/>
        </w:rPr>
        <w:t>26.4</w:t>
      </w:r>
      <w:r>
        <w:rPr/>
        <w:t xml:space="preserve"> на этом предприятии – от 6,42 </w:t>
      </w:r>
      <w:r>
        <w:rPr>
          <w:lang w:val="en-US"/>
        </w:rPr>
        <w:t>USD</w:t>
      </w:r>
      <w:r>
        <w:rPr/>
        <w:t xml:space="preserve"> в 1997 г. до 3,75 </w:t>
      </w:r>
      <w:r>
        <w:rPr>
          <w:lang w:val="en-US"/>
        </w:rPr>
        <w:t>USD</w:t>
      </w:r>
      <w:r>
        <w:rPr/>
        <w:t xml:space="preserve"> в 2001 г.</w:t>
      </w:r>
    </w:p>
    <w:p>
      <w:pPr>
        <w:pStyle w:val="Style14"/>
        <w:rPr/>
      </w:pPr>
      <w:r>
        <w:rPr/>
        <w:t xml:space="preserve">Стоимость основных средств на душу населения в среднем по предприятиям Украины сокращалась в 1997-2000 г.г. с 231,46 до 60,45 </w:t>
      </w:r>
      <w:r>
        <w:rPr>
          <w:lang w:val="en-US"/>
        </w:rPr>
        <w:t>USD</w:t>
      </w:r>
      <w:r>
        <w:rPr/>
        <w:t xml:space="preserve"> (с 318,36 до 245,65 грн.), немного увеличившись по итогам последнего года до 103,77 </w:t>
      </w:r>
      <w:r>
        <w:rPr>
          <w:lang w:val="en-US"/>
        </w:rPr>
        <w:t xml:space="preserve">USD </w:t>
      </w:r>
      <w:r>
        <w:rPr/>
        <w:t xml:space="preserve">(415,92 грн.). Рост связан с индексацией основных средств у Львовводоканала, в результате которой стоимость фондов выросла почти в 6 раз, при этом сумма амортизационных отчислений осталась на прежнем уровне. Именно Льввводоканал имеет максимальную величину индикатора </w:t>
      </w:r>
      <w:r>
        <w:rPr>
          <w:b/>
        </w:rPr>
        <w:t>27.1</w:t>
      </w:r>
      <w:r>
        <w:rPr/>
        <w:t xml:space="preserve"> в 2001 г. – 240,86</w:t>
      </w:r>
      <w:r>
        <w:rPr>
          <w:lang w:val="en-US"/>
        </w:rPr>
        <w:t>USD</w:t>
      </w:r>
      <w:r>
        <w:rPr/>
        <w:t xml:space="preserve"> /человека. Минимальный размер индикатора (около 5</w:t>
      </w:r>
      <w:r>
        <w:rPr>
          <w:lang w:val="en-US"/>
        </w:rPr>
        <w:t>USD</w:t>
      </w:r>
      <w:r>
        <w:rPr/>
        <w:t>/чел) имеет Береговское ПУЖКХ Закарпатской области и Волчанский водопроводный участок Харьковской области.</w:t>
      </w:r>
    </w:p>
    <w:p>
      <w:pPr>
        <w:pStyle w:val="Style14"/>
        <w:rPr/>
      </w:pPr>
      <w:r>
        <w:rPr/>
      </w:r>
    </w:p>
    <w:p>
      <w:pPr>
        <w:pStyle w:val="2"/>
        <w:rPr>
          <w:color w:val="0000FF"/>
        </w:rPr>
      </w:pPr>
      <w:r>
        <w:rPr>
          <w:color w:val="0000FF"/>
        </w:rPr>
        <w:t>Энергозатраты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спользуемые индикаторы:</w:t>
      </w:r>
    </w:p>
    <w:p>
      <w:pPr>
        <w:pStyle w:val="2"/>
        <w:rPr>
          <w:color w:val="0000FF"/>
        </w:rPr>
      </w:pPr>
      <w:r>
        <w:rPr>
          <w:rFonts w:cs="Times New Roman" w:ascii="Times New Roman" w:hAnsi="Times New Roman"/>
          <w:color w:val="0000FF"/>
          <w:u w:val="single"/>
        </w:rPr>
        <w:t>Индикатор 28.1</w:t>
      </w: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i/>
          <w:color w:val="000000"/>
        </w:rPr>
        <w:t>«Суммарные энергозатраты в расчете на 1 кубометр произведенной воды», кВт-ч/м</w:t>
      </w:r>
      <w:r>
        <w:rPr>
          <w:rFonts w:cs="Times New Roman" w:ascii="Times New Roman" w:hAnsi="Times New Roman"/>
          <w:b w:val="false"/>
          <w:i/>
          <w:color w:val="000000"/>
          <w:vertAlign w:val="superscript"/>
        </w:rPr>
        <w:t>3</w:t>
      </w:r>
    </w:p>
    <w:p>
      <w:pPr>
        <w:pStyle w:val="2"/>
        <w:rPr>
          <w:color w:val="0000FF"/>
        </w:rPr>
      </w:pPr>
      <w:r>
        <w:rPr>
          <w:rFonts w:cs="Times New Roman" w:ascii="Times New Roman" w:hAnsi="Times New Roman"/>
          <w:color w:val="0000FF"/>
          <w:u w:val="single"/>
        </w:rPr>
        <w:t>Индикатор 28.2</w:t>
      </w: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i/>
          <w:color w:val="000000"/>
        </w:rPr>
        <w:t>«Суммарные энергозатраты в расчете на 1 кубометр отведенной воды», кВт-ч/м</w:t>
      </w:r>
      <w:r>
        <w:rPr>
          <w:rFonts w:cs="Times New Roman" w:ascii="Times New Roman" w:hAnsi="Times New Roman"/>
          <w:b w:val="false"/>
          <w:i/>
          <w:color w:val="000000"/>
          <w:vertAlign w:val="superscript"/>
        </w:rPr>
        <w:t>3</w:t>
      </w:r>
    </w:p>
    <w:p>
      <w:pPr>
        <w:pStyle w:val="Style14"/>
        <w:rPr/>
      </w:pPr>
      <w:r>
        <w:rPr/>
        <w:t>Суммарные энергозатраты  в среднем по предприятиям Украины за анализируемый период в расчете на 1 кубометр произведенной воды сохранились на уровне 1,46-1,47 кВт-ч/м</w:t>
      </w:r>
      <w:r>
        <w:rPr>
          <w:vertAlign w:val="superscript"/>
        </w:rPr>
        <w:t>3</w:t>
      </w:r>
      <w:r>
        <w:rPr/>
        <w:t>, а в расчете на кубометр отведенных сточных вод – увеличились с 2,14 кВт-ч в 1997 г. до 2,21 кВт-ч в 2001 г.</w:t>
      </w:r>
    </w:p>
    <w:p>
      <w:pPr>
        <w:pStyle w:val="Style14"/>
        <w:rPr/>
      </w:pPr>
      <w:r>
        <w:rPr/>
        <w:t xml:space="preserve">Величина индикатора </w:t>
      </w:r>
      <w:r>
        <w:rPr>
          <w:b/>
        </w:rPr>
        <w:t xml:space="preserve">28.1 </w:t>
      </w:r>
      <w:r>
        <w:rPr/>
        <w:t>увеличилась по предприятиям Закарпатской области с 1,56 в 1997 г. до 1,86 кВт-ч/м</w:t>
      </w:r>
      <w:r>
        <w:rPr>
          <w:vertAlign w:val="superscript"/>
        </w:rPr>
        <w:t>3</w:t>
      </w:r>
      <w:r>
        <w:rPr/>
        <w:t xml:space="preserve"> в 2001 г. и Николаевской области с 1,05 до 1,28 кВт-ч/м</w:t>
      </w:r>
      <w:r>
        <w:rPr>
          <w:vertAlign w:val="superscript"/>
        </w:rPr>
        <w:t>3</w:t>
      </w:r>
      <w:r>
        <w:rPr/>
        <w:t>. Рост показателя за период анализа наблюдался у 7 предприятий Закарпатской области и 4 предприятий Николаевской области. Наиболее значительно (на 3,25кВт-ч/м</w:t>
      </w:r>
      <w:r>
        <w:rPr>
          <w:vertAlign w:val="superscript"/>
        </w:rPr>
        <w:t>3</w:t>
      </w:r>
      <w:r>
        <w:rPr/>
        <w:t>) энергозатраты выросли у КП «Св</w:t>
      </w:r>
      <w:r>
        <w:rPr>
          <w:lang w:val="uk-UA"/>
        </w:rPr>
        <w:t>і</w:t>
      </w:r>
      <w:r>
        <w:rPr/>
        <w:t>танок» г. Новая Одесса Николаевской области с 4,5 в 1997 г. до 7,75 кВт-ч/м</w:t>
      </w:r>
      <w:r>
        <w:rPr>
          <w:vertAlign w:val="superscript"/>
        </w:rPr>
        <w:t>3</w:t>
      </w:r>
      <w:r>
        <w:rPr/>
        <w:t xml:space="preserve"> в 2001 г. Высоким является расход электроэнергии у КП Новобугский водопровод Николаевской области, где по итогам 2001 г. эта величина составляет 4,74 кВт-ч/м</w:t>
      </w:r>
      <w:r>
        <w:rPr>
          <w:vertAlign w:val="superscript"/>
        </w:rPr>
        <w:t>3</w:t>
      </w:r>
      <w:r>
        <w:rPr/>
        <w:t xml:space="preserve"> произведенной воды. Межгорское ПУЖКХ Закарпатской области, суммарные энергозатраты которого в начале периода были невысоки (0,12 кВт-ч), к 2001 г. сумел еще уменьшить их расход до 0,02 кВт-ч/м</w:t>
      </w:r>
      <w:r>
        <w:rPr>
          <w:vertAlign w:val="superscript"/>
        </w:rPr>
        <w:t>3</w:t>
      </w:r>
      <w:r>
        <w:rPr/>
        <w:t xml:space="preserve"> – минимальный размер показателя среди всех обследуемых предприятий.</w:t>
      </w:r>
    </w:p>
    <w:p>
      <w:pPr>
        <w:pStyle w:val="Style14"/>
        <w:rPr/>
      </w:pPr>
      <w:r>
        <w:rPr/>
        <w:t>Энергозатраты предприятий Львовской области ниже средних значений по Украине и составляют 1,34 – 1,29 кВт-ч/м</w:t>
      </w:r>
      <w:r>
        <w:rPr>
          <w:vertAlign w:val="superscript"/>
        </w:rPr>
        <w:t>3</w:t>
      </w:r>
      <w:r>
        <w:rPr/>
        <w:t xml:space="preserve"> произведенной воды. По Львовводоканалу величина индикатора неуклонно снижалась с 1,38 в 1997 г. до 1,27 кВт-ч/м</w:t>
      </w:r>
      <w:r>
        <w:rPr>
          <w:vertAlign w:val="superscript"/>
        </w:rPr>
        <w:t>3</w:t>
      </w:r>
      <w:r>
        <w:rPr/>
        <w:t xml:space="preserve"> в 2001 г. Более чем в 2 раза увеличился удельный расход электроэнергии у Жовковского ПУВКХ, который к концу периода обследования достиг 1,21 кВт-ч.</w:t>
      </w:r>
    </w:p>
    <w:p>
      <w:pPr>
        <w:pStyle w:val="Style14"/>
        <w:rPr/>
      </w:pPr>
      <w:r>
        <w:rPr/>
        <w:t>Среди предприятий Харьковской области необходимо выделить Шевченковское ПУЖКУ, где за 1997-2001 г.г. зафиксирован максимальный рост индикатора: с 0,95 до 2,99 кВт-ч/м</w:t>
      </w:r>
      <w:r>
        <w:rPr>
          <w:vertAlign w:val="superscript"/>
        </w:rPr>
        <w:t>3</w:t>
      </w:r>
      <w:r>
        <w:rPr/>
        <w:t>, т.е. более чем в 3 раза.</w:t>
      </w:r>
    </w:p>
    <w:p>
      <w:pPr>
        <w:pStyle w:val="Style14"/>
        <w:rPr/>
      </w:pPr>
      <w:r>
        <w:rPr/>
        <w:t xml:space="preserve">Рост индикатора </w:t>
      </w:r>
      <w:r>
        <w:rPr>
          <w:b/>
        </w:rPr>
        <w:t>28.2</w:t>
      </w:r>
      <w:r>
        <w:rPr/>
        <w:t xml:space="preserve"> зафиксирован также по предприятиям Закарпатской и Николаевской областям. Причем по Николаевской области его уровень был наибольшим среди обследуемых областей и в 2001 г. достиг 2,33 кВт-ч/м</w:t>
      </w:r>
      <w:r>
        <w:rPr>
          <w:vertAlign w:val="superscript"/>
        </w:rPr>
        <w:t>3</w:t>
      </w:r>
      <w:r>
        <w:rPr/>
        <w:t>. У КП «Горводоканал» г. Баштанка Николаевской области размер данного показателя был максимальным (7,6 и 6,13 кВт-ч/кубометр отведенной воды на начало и конец периода). По Ужгородскому ПУВКХ удельные энергозатраты возросли с 1,67 в 1997 г. до 2,35 кВт-ч в 2001г., т.е. на 40%.</w:t>
      </w:r>
    </w:p>
    <w:p>
      <w:pPr>
        <w:pStyle w:val="Style14"/>
        <w:rPr/>
      </w:pPr>
      <w:r>
        <w:rPr/>
      </w:r>
    </w:p>
    <w:p>
      <w:pPr>
        <w:pStyle w:val="2"/>
        <w:rPr>
          <w:color w:val="0000FF"/>
        </w:rPr>
      </w:pPr>
      <w:r>
        <w:rPr>
          <w:color w:val="0000FF"/>
        </w:rPr>
        <w:t xml:space="preserve">Экологические аспекты деятельности предприятий </w:t>
      </w:r>
    </w:p>
    <w:p>
      <w:pPr>
        <w:pStyle w:val="Style14"/>
        <w:rPr/>
      </w:pPr>
      <w:r>
        <w:rPr/>
        <w:t>Используемые индикаторы:</w:t>
      </w:r>
    </w:p>
    <w:p>
      <w:pPr>
        <w:pStyle w:val="Style14"/>
        <w:rPr/>
      </w:pPr>
      <w:r>
        <w:rPr>
          <w:rStyle w:val="Style11"/>
        </w:rPr>
        <w:t>Индикатор 31.1</w:t>
      </w:r>
      <w:r>
        <w:rPr/>
        <w:t xml:space="preserve"> </w:t>
      </w:r>
      <w:r>
        <w:rPr>
          <w:rStyle w:val="Style13"/>
        </w:rPr>
        <w:t>«Среднее биологическое потребление кислорода сбрасываемых вод после всех этапов очистки», г/м</w:t>
      </w:r>
      <w:r>
        <w:rPr>
          <w:rStyle w:val="Style13"/>
          <w:vertAlign w:val="superscript"/>
        </w:rPr>
        <w:t>3</w:t>
      </w:r>
    </w:p>
    <w:p>
      <w:pPr>
        <w:pStyle w:val="Style14"/>
        <w:rPr/>
      </w:pPr>
      <w:r>
        <w:rPr>
          <w:rStyle w:val="Style11"/>
        </w:rPr>
        <w:t>Индикатор 31.2</w:t>
      </w:r>
      <w:r>
        <w:rPr/>
        <w:t xml:space="preserve"> </w:t>
      </w:r>
      <w:r>
        <w:rPr>
          <w:rStyle w:val="Style13"/>
        </w:rPr>
        <w:t>«Средняя концентрация фосфора  в очищенных сточных водах», г/м</w:t>
      </w:r>
      <w:r>
        <w:rPr>
          <w:rStyle w:val="Style13"/>
          <w:vertAlign w:val="superscript"/>
        </w:rPr>
        <w:t>3</w:t>
      </w:r>
    </w:p>
    <w:p>
      <w:pPr>
        <w:pStyle w:val="Style14"/>
        <w:rPr/>
      </w:pPr>
      <w:r>
        <w:rPr>
          <w:rStyle w:val="Style11"/>
        </w:rPr>
        <w:t>Индикатор 31.3</w:t>
      </w:r>
      <w:r>
        <w:rPr/>
        <w:t xml:space="preserve"> </w:t>
      </w:r>
      <w:r>
        <w:rPr>
          <w:rStyle w:val="Style13"/>
        </w:rPr>
        <w:t>«Средняя концентрация азота в очищенных сточных водах», г/м</w:t>
      </w:r>
      <w:r>
        <w:rPr>
          <w:rStyle w:val="Style13"/>
          <w:vertAlign w:val="superscript"/>
        </w:rPr>
        <w:t>3</w:t>
      </w:r>
    </w:p>
    <w:p>
      <w:pPr>
        <w:pStyle w:val="Style14"/>
        <w:rPr/>
      </w:pPr>
      <w:r>
        <w:rPr>
          <w:rStyle w:val="Style11"/>
        </w:rPr>
        <w:t>Индикатор 31.4</w:t>
      </w:r>
      <w:r>
        <w:rPr/>
        <w:t xml:space="preserve"> </w:t>
      </w:r>
      <w:r>
        <w:rPr>
          <w:rStyle w:val="Style13"/>
        </w:rPr>
        <w:t>«Средняя концентрация взвешенных веществ в очищенных сточных водах», г/м</w:t>
      </w:r>
      <w:r>
        <w:rPr>
          <w:rStyle w:val="Style13"/>
          <w:vertAlign w:val="superscript"/>
        </w:rPr>
        <w:t>3</w:t>
      </w:r>
    </w:p>
    <w:p>
      <w:pPr>
        <w:pStyle w:val="Style14"/>
        <w:rPr/>
      </w:pPr>
      <w:r>
        <w:rPr/>
        <w:t>В расчете на кубометр сточных вод биологическое потребление кислорода в сточных водах, прошедших очистку в среднем по предприятиям Николаевской области, принявшим участие в индикативном обследовании, наблюдалось превышение допустимых показателей сброса в 2001 г. в 3 раза (60,59 г/м3 при нормативе 19,5 г/м3). По другим областям БПК сбрасываемых  после очистки сточных вод находится в пределах допустимых значений. В разрезе предприятий величина этого показателя превышала допустимые нормы по Ужгородскому ПУВКХ Закарпатской области (27,6 г/м</w:t>
      </w:r>
      <w:r>
        <w:rPr>
          <w:vertAlign w:val="superscript"/>
        </w:rPr>
        <w:t>3</w:t>
      </w:r>
      <w:r>
        <w:rPr/>
        <w:t>), ГКП Радеховводоканал, ГКП «Стрыйводоканал», КП Червоноградводоканал Львовской области (от 20,41 до 82,52 г/м</w:t>
      </w:r>
      <w:r>
        <w:rPr>
          <w:vertAlign w:val="superscript"/>
        </w:rPr>
        <w:t>3</w:t>
      </w:r>
      <w:r>
        <w:rPr/>
        <w:t>).</w:t>
      </w:r>
    </w:p>
    <w:p>
      <w:pPr>
        <w:pStyle w:val="Style14"/>
        <w:rPr/>
      </w:pPr>
      <w:r>
        <w:rPr/>
        <w:t>Концентрация азота наибольшая по Николаевской области: от 7,07 г/м</w:t>
      </w:r>
      <w:r>
        <w:rPr>
          <w:vertAlign w:val="superscript"/>
        </w:rPr>
        <w:t>3</w:t>
      </w:r>
      <w:r>
        <w:rPr/>
        <w:t xml:space="preserve"> в 2001 г. до 11,97 г/м</w:t>
      </w:r>
      <w:r>
        <w:rPr>
          <w:vertAlign w:val="superscript"/>
        </w:rPr>
        <w:t>3</w:t>
      </w:r>
      <w:r>
        <w:rPr/>
        <w:t xml:space="preserve"> в 1998 г., при нормативе 2,0 г/м3. У Николаевводоканала этот индикатор уменьшился с 14,94г/м</w:t>
      </w:r>
      <w:r>
        <w:rPr>
          <w:vertAlign w:val="superscript"/>
        </w:rPr>
        <w:t>3</w:t>
      </w:r>
      <w:r>
        <w:rPr/>
        <w:t xml:space="preserve"> в 1998 г. до 8,45 г/м</w:t>
      </w:r>
      <w:r>
        <w:rPr>
          <w:vertAlign w:val="superscript"/>
        </w:rPr>
        <w:t>3</w:t>
      </w:r>
      <w:r>
        <w:rPr/>
        <w:t xml:space="preserve"> в 2001г.  По Закарпатской области превышение допустимых сбросов Ужгородским ПУВКХ и Свалявским РПУВКХ, где по итогам 2001 г. значение индикатора составило 5,68 и 4,49 г/м</w:t>
      </w:r>
      <w:r>
        <w:rPr>
          <w:vertAlign w:val="superscript"/>
        </w:rPr>
        <w:t>3</w:t>
      </w:r>
      <w:r>
        <w:rPr/>
        <w:t xml:space="preserve"> соответственно. В целом по Харьковской области предприятия работали стабильно, превышение индикатора от норматива только в 1997 г. (3,3 г/м3). Однако, в разрезе предприятий превышение допустимых концентраций зафиксировано у Краснокутского ВКУ, Шевченковского ПУЖКУ, Первомайского КПУВКХ (от 6,1 до 21,2 г/м3 в 2001 г. соответственно). У 2 предприятий Львовской области также было допущено превышение нормативов сброса: Стрыйводоканал – 7,55 г/м3, КП Моршинводоканал – 5,12 г/м3.</w:t>
      </w:r>
    </w:p>
    <w:p>
      <w:pPr>
        <w:pStyle w:val="Style14"/>
        <w:rPr/>
      </w:pPr>
      <w:r>
        <w:rPr/>
        <w:t xml:space="preserve">Содержание фосфора в очищенных сточных водах в целом по 4 областям Украины находилось в пределах от 2,06 г/м3 в 1997 г. до 2,47 г/м3 в 2001 г. По предприятиям  Закарпатской области наблюдаются большие колебания значений индикатора: 6,0 в 1997 г., 0,28 в 1999 г., 4,26 в 2000г. и 0,24 в 2001г. Сброс сточных вод с превышением допустимых  концентраций фосфора допущен Ужгородским ПУВКХ (4,8 г/м3 в 2000 г. и 8,0 г/м3 в 2001 г.), Горводоканалом г. Мукачево (3,62 и 5,26 г/м3) Закарпатской области, ГКП «Городокское ВКХ» (8,4 г/м3), ГКП «Каменко-Бугским ВКП» (5,29 г/м3) Львовской области, Зачепиловским КДВКП Харьковской области (22,64 г/м3). Максимальное значение индикатора у Змиевского КДВКП Харьковской области – 55,17 г/м3 в 2001 г.   </w:t>
      </w:r>
    </w:p>
    <w:p>
      <w:pPr>
        <w:pStyle w:val="Style14"/>
        <w:rPr/>
      </w:pPr>
      <w:r>
        <w:rPr/>
        <w:t>Стабильное превышение допустимых концентраций взвешенных веществ наблюдается по Николаевской области: от 48,25 в 1997 г. до 61,31 г/м3 в 2001 г. в основном за счет ГКП «Николаевводоканал», где значение индикатора в 2001 г. – 73,43 г/м3. По Ужгородскому ПУВКХ  и Велико-Березнянскому ПУВКХ Закарпатской области также наблюдается превышение нормативов сброса: 20,12 и 28,15 г/м3 соответственно. Среди предприятий Львовской области с превышением норматива сбрасывали свои сточные воды  КП «Моршинводоканал», ГКП Радеховодоканал, ГКП «Каменко-Бугское ВКП» и ГКП «Стрыйводоканал», Харьковской – Сахновщинское КДВКП, Шевченковское ПУЖКУ, Первомайское КПУВК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color w:val="000000"/>
          <w:sz w:val="28"/>
          <w:lang w:val="en-US"/>
        </w:rPr>
        <w:t>Приложение 1. П</w:t>
      </w:r>
      <w:r>
        <w:rPr/>
        <w:t>еречень предприятий Украины, принявших участие в индикативном обследовании</w:t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Харьковская область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макское ПУЖ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водолажское ВКП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-Бурлукское ВКУ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чепиловское КДВКП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кое ВКУ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ское КДВКП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новщинское КДВКП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чанский водопроводный участок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венковское ВКУ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овское ПУЖКУ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ковское КДВКП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тинское ВКУ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миевское КДВКП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градское 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гуевское 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клейское 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ое К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ВК Харьковского района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юмское КП ВКП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янское 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зовское ПП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Style14"/>
              <w:spacing w:before="0" w:after="120"/>
              <w:jc w:val="both"/>
              <w:rPr/>
            </w:pPr>
            <w:r>
              <w:rPr/>
              <w:t>ТПО «Харьковкоммунпромвод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Style14"/>
              <w:spacing w:before="0" w:after="120"/>
              <w:jc w:val="both"/>
              <w:rPr/>
            </w:pPr>
            <w:r>
              <w:rPr/>
              <w:t>ГКП «Харьковкоммуночиствод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Style14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Львовская область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</w:t>
            </w:r>
            <w:r>
              <w:rPr/>
              <w:t>Старосамборовское</w:t>
            </w:r>
            <w:r>
              <w:rPr/>
              <w:t xml:space="preserve"> </w:t>
            </w:r>
            <w:r>
              <w:rPr/>
              <w:t>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Сколевское</w:t>
            </w:r>
            <w:r>
              <w:rPr/>
              <w:t xml:space="preserve"> </w:t>
            </w:r>
            <w:r>
              <w:rPr/>
              <w:t>ВКХ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</w:t>
            </w:r>
            <w:r>
              <w:rPr/>
              <w:t xml:space="preserve"> «</w:t>
            </w:r>
            <w:r>
              <w:rPr/>
              <w:t>Моршин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Радехов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ковское</w:t>
            </w:r>
            <w:r>
              <w:rPr/>
              <w:t xml:space="preserve"> </w:t>
            </w:r>
            <w:r>
              <w:rPr/>
              <w:t>ПУВКХ</w:t>
            </w:r>
            <w:r>
              <w:rPr/>
              <w:t xml:space="preserve"> 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</w:t>
            </w:r>
            <w:r>
              <w:rPr/>
              <w:t>Перемышлянского</w:t>
            </w:r>
            <w:r>
              <w:rPr/>
              <w:t xml:space="preserve"> </w:t>
            </w:r>
            <w:r>
              <w:rPr/>
              <w:t>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Каменко</w:t>
            </w:r>
            <w:r>
              <w:rPr/>
              <w:t xml:space="preserve"> </w:t>
            </w:r>
            <w:r>
              <w:rPr/>
              <w:t>Бугское</w:t>
            </w:r>
            <w:r>
              <w:rPr/>
              <w:t xml:space="preserve"> </w:t>
            </w:r>
            <w:r>
              <w:rPr/>
              <w:t>ВКХ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Жидачив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Броды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Яворов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Городокское</w:t>
            </w:r>
            <w:r>
              <w:rPr/>
              <w:t xml:space="preserve"> </w:t>
            </w:r>
            <w:r>
              <w:rPr/>
              <w:t>ВКХ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чевское</w:t>
            </w:r>
            <w:r>
              <w:rPr/>
              <w:t xml:space="preserve"> </w:t>
            </w:r>
            <w:r>
              <w:rPr/>
              <w:t>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</w:t>
            </w:r>
            <w:r>
              <w:rPr/>
              <w:t xml:space="preserve"> «</w:t>
            </w:r>
            <w:r>
              <w:rPr/>
              <w:t>Трускавец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Новояворовск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КП</w:t>
            </w:r>
            <w:r>
              <w:rPr/>
              <w:t xml:space="preserve"> «</w:t>
            </w:r>
            <w:r>
              <w:rPr/>
              <w:t>Сокаль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боровское</w:t>
            </w:r>
            <w:r>
              <w:rPr/>
              <w:t xml:space="preserve"> </w:t>
            </w:r>
            <w:r>
              <w:rPr/>
              <w:t>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</w:t>
            </w:r>
            <w:r>
              <w:rPr/>
              <w:t xml:space="preserve"> «</w:t>
            </w:r>
            <w:r>
              <w:rPr/>
              <w:t>Стрый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</w:t>
            </w:r>
            <w:r>
              <w:rPr/>
              <w:t xml:space="preserve"> «</w:t>
            </w:r>
            <w:r>
              <w:rPr/>
              <w:t>Червоноград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</w:t>
            </w:r>
            <w:r>
              <w:rPr/>
              <w:t xml:space="preserve"> «</w:t>
            </w:r>
            <w:r>
              <w:rPr/>
              <w:t>Дрогобычводоканал</w:t>
            </w:r>
            <w:r>
              <w:rPr/>
              <w:t>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3"/>
              <w:suppressAutoHyphens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овводокана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3"/>
              <w:suppressAutoHyphens w:val="false"/>
              <w:spacing w:before="0" w:after="0"/>
              <w:jc w:val="center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рпатская область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вецкое ПУЖ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горское ПУЖ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 Березнянское ПУЖ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шавское КПВ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ховское ПУЖ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говское ПУЖ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оградовское ПУЖ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лявское Р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стское 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водоканал г. Мукачево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жгородское ПУВКХ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иколаевская область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 «Св</w:t>
            </w:r>
            <w:r>
              <w:rPr>
                <w:lang w:val="uk-UA"/>
              </w:rPr>
              <w:t>і</w:t>
            </w:r>
            <w:r>
              <w:rPr/>
              <w:t>танок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 «Горводоканал» г. Баштанка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 «Новобугский водопровод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3"/>
              <w:suppressAutoHyphens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Горснаб» г. Вознесенска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КХ и ТС ОП «Южно Украинская АЭС»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ВКХ г. Первомайска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П «Николаевводоканал»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1134" w:gutter="0" w:header="0" w:top="1021" w:footer="72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РИЛОЖЕНИЕ 2. Результаты индикативного обследования предприятий Украины  </w:t>
      </w:r>
    </w:p>
    <w:tbl>
      <w:tblPr>
        <w:tblW w:w="144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322"/>
        <w:gridCol w:w="1440"/>
        <w:gridCol w:w="1404"/>
        <w:gridCol w:w="1404"/>
        <w:gridCol w:w="1404"/>
        <w:gridCol w:w="1404"/>
        <w:gridCol w:w="1404"/>
      </w:tblGrid>
      <w:tr>
        <w:trPr>
          <w:trHeight w:val="27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 го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 го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 го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 го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 год</w:t>
            </w:r>
          </w:p>
        </w:tc>
      </w:tr>
      <w:tr>
        <w:trPr>
          <w:trHeight w:val="27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услугами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7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услугами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8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1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воды в месяц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 че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д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 подклю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домо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 3 / домохоз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1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отребление в месяц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 че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д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 подклю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9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домо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 3 / домохоз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1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ренный объем водопотребления в месяц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 че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д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 подклю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8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домо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 3 / домохоз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учтенная вода (разница между произведенной водой и водой, на которую выставлен с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171 4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673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209 3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656 7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095 42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 отношению к объему произведенн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8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км сети водоснабжения в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 xml:space="preserve">3  </w:t>
            </w:r>
            <w:r>
              <w:rPr>
                <w:color w:val="000000"/>
              </w:rPr>
              <w:t>/ км се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дключение в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 / подклю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дключений с приборами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оды, счет на которую выставлен по приборам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8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5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рывы в сетях вод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км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арий/к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9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д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рий/подклю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орение сетей канализ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 расчете на 1 км с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арий/к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д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рий/подклю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е затраты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 расчете на 1м3 воды, предъявленный к опла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SD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предъявл. к опла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6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*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м3 воды, предъявленный к о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 / м3 предъявл. к опла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м3 произведенн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SD/произв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*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м3 произведенн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н/ произв м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персонала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000 подключений к водоснабж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000 подключений одновременно к водоснабжению и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7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000 потребителей услуг 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000 потребителей услуг одновременно водоснабжения и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оплату труда как доля производствен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8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2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слуг, выполняемых сторонни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4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34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продолжительность бесперебойного предоставления услуг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 в сут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жалоб в расчете на 1 подключение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услуги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услуги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ереработанных стоков в объеме услуг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2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ный доход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м 3 воды, предъявленный к о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D/м3 предъявл. к опла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*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м 3 воды, предъявленный к о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м3 предявл. к опла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д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D/подклю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*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под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подклю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домо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D/домохоз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*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расчете на 1 домо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/домохоз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платы услуг водоснабжения в месячном доходе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%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на подключение в общих расходах на услуги водоснабжения 1 пользо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стоимости 1 м3 воды для промышленных потребителей 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4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7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,5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4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0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на подключение в среднедушевом доходе 1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е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 расходов к объему выставленны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,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%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расходов на обслуживание долга к всему объему выставленных счетов по оплате услуг в-снабжения и в-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стиции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щий объем капитальных инвестиций по отношению к объему выставленны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щий объем капитальных инвестиций в расчете на 1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мортизация по отношению к объему выставленны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00%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мортизация в расчете на 1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основных средств на душу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7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*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основных средств на душу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2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озатрат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рные энергозатраты в расчете на 1 кубометр произведенн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т-ч / м 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рные энергозатраты в расчете на 1 кубометр отведенн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т-ч / м 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биологическое потребление кислорода сбрасываемых вод после всех этапов очи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/куб.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концетрация фосфора в очищенных сточных во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/куб.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концетрация азота в очищенных сточных во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/куб.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концентрация взвешенных веществ в очищенных сточных во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/куб.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9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21" w:right="1418" w:gutter="0" w:header="0" w:top="1134" w:footer="720" w:bottom="1701"/>
          <w:pgNumType w:start="3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1134" w:gutter="0" w:header="0" w:top="1021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предприятий Украины, принявших участие в индикативном обследовании, приведен в приложении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!Ссылка!"/>
    <w:basedOn w:val="Style10"/>
    <w:qFormat/>
    <w:rPr>
      <w:rFonts w:ascii="Times New Roman" w:hAnsi="Times New Roman" w:cs="Times New Roman"/>
      <w:b/>
      <w:color w:val="0000FF"/>
      <w:sz w:val="24"/>
      <w:u w:val="single" w:color="000000"/>
    </w:rPr>
  </w:style>
  <w:style w:type="character" w:styleId="Style12">
    <w:name w:val="!Простой текст! Знак"/>
    <w:basedOn w:val="Style10"/>
    <w:qFormat/>
    <w:rPr>
      <w:sz w:val="24"/>
      <w:szCs w:val="24"/>
      <w:lang w:val="ru-RU" w:bidi="ar-SA"/>
    </w:rPr>
  </w:style>
  <w:style w:type="character" w:styleId="Style13">
    <w:name w:val="!Простой курсив! Знак"/>
    <w:basedOn w:val="Style12"/>
    <w:qFormat/>
    <w:rPr>
      <w:i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!Простой текст!"/>
    <w:basedOn w:val="Normal"/>
    <w:qFormat/>
    <w:pPr>
      <w:spacing w:before="0" w:after="120"/>
      <w:jc w:val="both"/>
    </w:pPr>
    <w:rPr/>
  </w:style>
  <w:style w:type="paragraph" w:styleId="Style15">
    <w:name w:val="!Буллиты!"/>
    <w:basedOn w:val="Style14"/>
    <w:qFormat/>
    <w:pPr>
      <w:numPr>
        <w:ilvl w:val="0"/>
        <w:numId w:val="2"/>
      </w:numPr>
      <w:spacing w:before="60" w:after="60"/>
    </w:pPr>
    <w:rPr/>
  </w:style>
  <w:style w:type="paragraph" w:styleId="TNR">
    <w:name w:val="TNR"/>
    <w:basedOn w:val="Normal"/>
    <w:qFormat/>
    <w:pPr>
      <w:spacing w:before="0" w:after="12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0" w:after="120"/>
      <w:jc w:val="both"/>
    </w:pPr>
    <w:rPr>
      <w:b/>
      <w:smallCaps/>
      <w:sz w:val="28"/>
    </w:rPr>
  </w:style>
  <w:style w:type="paragraph" w:styleId="Contents2">
    <w:name w:val="TOC 2"/>
    <w:basedOn w:val="Normal"/>
    <w:next w:val="Normal"/>
    <w:pPr>
      <w:spacing w:before="0" w:after="120"/>
      <w:ind w:left="238" w:hanging="0"/>
      <w:jc w:val="both"/>
    </w:pPr>
    <w:rPr>
      <w:b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/>
  </w:style>
  <w:style w:type="paragraph" w:styleId="1">
    <w:name w:val="!Заголовок 1-го уровня!"/>
    <w:basedOn w:val="Style14"/>
    <w:next w:val="Style14"/>
    <w:qFormat/>
    <w:pPr>
      <w:pageBreakBefore/>
      <w:suppressAutoHyphens w:val="true"/>
      <w:spacing w:before="360" w:after="120"/>
      <w:jc w:val="left"/>
      <w:outlineLvl w:val="0"/>
    </w:pPr>
    <w:rPr>
      <w:rFonts w:ascii="Tahoma" w:hAnsi="Tahoma" w:cs="Tahoma"/>
      <w:b/>
      <w:sz w:val="28"/>
    </w:rPr>
  </w:style>
  <w:style w:type="paragraph" w:styleId="2">
    <w:name w:val="!Заголовок 2-го уровня!"/>
    <w:basedOn w:val="1"/>
    <w:next w:val="Style14"/>
    <w:qFormat/>
    <w:pPr>
      <w:pageBreakBefore w:val="false"/>
      <w:spacing w:before="240" w:after="120"/>
      <w:outlineLvl w:val="1"/>
    </w:pPr>
    <w:rPr>
      <w:sz w:val="24"/>
    </w:rPr>
  </w:style>
  <w:style w:type="paragraph" w:styleId="3">
    <w:name w:val="!Заголовок 3-го уровня!"/>
    <w:basedOn w:val="2"/>
    <w:next w:val="Style14"/>
    <w:qFormat/>
    <w:pPr>
      <w:outlineLvl w:val="2"/>
    </w:pPr>
    <w:rPr>
      <w:b w:val="false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8:21:00Z</dcterms:created>
  <dc:creator>***</dc:creator>
  <dc:description/>
  <dc:language>en-US</dc:language>
  <cp:lastModifiedBy>Михайлова</cp:lastModifiedBy>
  <cp:lastPrinted>2002-12-16T14:52:00Z</cp:lastPrinted>
  <dcterms:modified xsi:type="dcterms:W3CDTF">2002-12-18T10:28:00Z</dcterms:modified>
  <cp:revision>6</cp:revision>
  <dc:subject/>
  <dc:title>РЕЗУЛЬТАТЫ </dc:title>
</cp:coreProperties>
</file>